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Нормы пожарной безопасно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"Системы оповещения и управления эвакуацией людей при пожарах в зданиях и сооружениях" (НПБ 104-03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1. Область применения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2. Термины и определения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3. Общие положения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4. Типы систем оповещения и управления  эвакуацией  людей  при  пожарах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в зданиях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5. Определение типов систем оповещения и  управления  эвакуацией  людей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при пожаре для зданий и сооружений различного назначения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1. Область примен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1. Настоящие нормы устанавливают требования пожарной безопасности к системам оповещения и управления эвакуацией (СОУЭ) людей при пожарах в зданиях и сооружениях (далее - зданиях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2. Настоящие нормы устанавливают типы СОУЭ и определяют перечень зданий, подлежащих оснащению этими систем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3. При проектировании СОУЭ наряду с настоящими нормами следует руководствоваться также другими нормативными документами, утвержденными в установленном законом порядк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2. Термины и определ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настоящих нормах приняты термины и определения (за исключением приведенных ниже) в соответствии с СТ СЭВ 383, ГОСТ 12.1.003, ГОСТ 12.1.004, ГОСТ 12.1.033, ГОСТ Р 12.4.026, НПБ 77, НПБ 88 и СНиП 21-01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истема оповещения и управления эвакуацией (СОУЭ)</w:t>
      </w:r>
      <w:r>
        <w:rPr>
          <w:rFonts w:cs="Arial" w:ascii="Arial" w:hAnsi="Arial"/>
          <w:sz w:val="22"/>
          <w:szCs w:val="22"/>
        </w:rPr>
        <w:t xml:space="preserve"> - комплекс организационных мероприятий и технических средств, предназначенный для своевременного сообщения людям информации о возникновении пожара и (или) необходимости и путях эваку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Зона пожарного оповещения</w:t>
      </w:r>
      <w:r>
        <w:rPr>
          <w:rFonts w:cs="Arial" w:ascii="Arial" w:hAnsi="Arial"/>
          <w:sz w:val="22"/>
          <w:szCs w:val="22"/>
        </w:rPr>
        <w:t xml:space="preserve"> - часть здания, где проводится одновременное и одинаковое по способу оповещение людей о пожар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ехнические средства оповещения</w:t>
      </w:r>
      <w:r>
        <w:rPr>
          <w:rFonts w:cs="Arial" w:ascii="Arial" w:hAnsi="Arial"/>
          <w:sz w:val="22"/>
          <w:szCs w:val="22"/>
        </w:rPr>
        <w:t xml:space="preserve"> - звуковые, речевые, световые и комбинированные пожарные оповещатели, приборы управления ими, а также эвакуационные знаки пожар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татический указатель</w:t>
      </w:r>
      <w:r>
        <w:rPr>
          <w:rFonts w:cs="Arial" w:ascii="Arial" w:hAnsi="Arial"/>
          <w:sz w:val="22"/>
          <w:szCs w:val="22"/>
        </w:rPr>
        <w:t xml:space="preserve"> - эвакуационный знак пожарной безопасности с постоянным смысловым значе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Динамический указатель</w:t>
      </w:r>
      <w:r>
        <w:rPr>
          <w:rFonts w:cs="Arial" w:ascii="Arial" w:hAnsi="Arial"/>
          <w:sz w:val="22"/>
          <w:szCs w:val="22"/>
        </w:rPr>
        <w:t xml:space="preserve"> - эвакуационный знак пожарной безопасности с изменяемым смысловым значе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Автоматическое управление</w:t>
      </w:r>
      <w:r>
        <w:rPr>
          <w:rFonts w:cs="Arial" w:ascii="Arial" w:hAnsi="Arial"/>
          <w:sz w:val="22"/>
          <w:szCs w:val="22"/>
        </w:rPr>
        <w:t xml:space="preserve"> - приведение в действие СОУЭ командным импульсом автоматических установок пожарной сигнализации или пожаротуш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олуавтоматическое управление</w:t>
      </w:r>
      <w:r>
        <w:rPr>
          <w:rFonts w:cs="Arial" w:ascii="Arial" w:hAnsi="Arial"/>
          <w:sz w:val="22"/>
          <w:szCs w:val="22"/>
        </w:rPr>
        <w:t xml:space="preserve"> - приведение в действие СОУЭ диспетчером при получении командного импульса от автоматических установок пожарной сигнализации или пожаротуш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3. 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. Оповещение и управление эвакуацией людей при пожаре должно осуществляться одним из следующих способов или их комбинацией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дачей звуковых и (или) световых сигналов во все помещения здания с постоянным или временным пребыванием люд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рансляцией текстов о необходимости эвакуации, путях эвакуации, направлении движения и других действиях, направленных на обеспечение безопасности люд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рансляцией специально разработанных текстов, направленных на предотвращение паники и других явлений, усложняющих эвакуацию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змещением эвакуационных знаков безопасности на путях эваку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ключением эвакуационных знаков безопасн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ключением эвакуационного освещ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истанционным открыванием дверей эвакуационных выходов (например, оборудованных электромагнитными замкам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вязью пожарного поста-диспетчерской с зонами пожарного оповещ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 СОУЭ должна проектироваться с целью реализации планов эваку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проектировании СОУЭ должна предусматриваться возможность ее сопряжения с системой оповещения гражданской оборо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. СОУЭ должна включаться от командного импульса, формируемого автоматической установкой пожарной сигнализации или пожаротушения, за исключением случаев приведенных в п. 3.4 и 3.6 настоящих нор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4. Допускается использовать в СОУЭ дистанционное и местное включение*, если в соответствии с нормативными документами для данного вида зданий не требуется оснащение автоматическими установками пожаротушения и автоматической пожарной сигнализ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усковые элементы должны быть выполнены и размещены в соответствии с требованиями, предъявляемыми к ручным пожарным извещателя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5. Допускается осуществлять включение СОУЭ при срабатывании одного пожарного извещателя, если выполняются условия, изложенные в нормативных документах по пожарной безопасности, утвержденных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6. Допускается использовать в СОУЭ 3-5-го типов полуавтоматическое управление, а также дистанционное и местное включение в отдельных зонах оповещ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ыбор вида управления определяется организацией-проектировщиком в зависимости от функционального назначения, конструктивных и объемно-планировочных решений здания исходя из условия обеспечения безопасной эвакуации людей при пожаре. В качестве такого условия могут быть применены требования нормативных документах# по пожарной безопасности, утвержденных в установленном порядке в части обеспечения безопасности людей при пожар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 При разделении здания на зоны оповещения должна разрабатываться специальная очередность оповещения людей, находящихся в защищаемом объект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8. Размеры зон пожарного оповещения, специальная очередность оповещения и время начала оповещения в отдельных зонах определяются, исходя из условия обеспечения безопасной эвакуации людей при пожаре. Допускается в качестве такого условия использовать требования нормативных документов по пожарной безопасности, утвержденных в установленном порядке в части обеспечения безопасности людей при пожар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9. СОУЭ должна функционировать в течение времени, необходимого для завершения эвакуации людей из зд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вода и кабели соединительных линий СОУЭ следует прокладывать в строительных конструкциях, коробах или каналах из негорючих матери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0. Исполнение технических средств оповещения должно соответствовать требованиям нормативных документов по пожарной безопасности, утвержденных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1. Размещение световых указателей и эвакуационных знаков пожарной безопасности должно выполняться в соответствии с требованиями нормативных документов по пожарной безопасности, утвержденных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2. Эвакуационное освещение предусматривается в соответствии с требованиями нормативных документов по пожарной безопасности, утвержденных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3. Эвакуационные световые указатели включаются одновременно с основными осветительными приборами рабочего освещ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пускается использовать эвакуационные световые указатели, автоматически включаемые при получении СОУЭ командного импульса о начале оповещения о пожаре и (или) аварийном прекращении питания рабочего освещ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ветовые указатели "Выход" в зрительных, демонстрационных, выставочных и других залах должны включаться на время пребывания люд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4. Звуковые сигналы СОУЭ должны обеспечивать общий уровень звука, уровень звука постоянного шума вместе со всеми сигналами производимыми оповещателями не менее 75 дБА на расстоянии 3 м от оповещателя, но не более 120 дБА в любой точке защищаемого помещ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5. Для обеспечения четкой слышимости звуковые сигналы СОУЭ должны обеспечивать уровень звука не менее чем на 15 дБА выше допустимого уровня звука постоянного шума в защищаемом помещении. Измерение проводится на расстоянии 1,5 м от уровня по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6. В спальных помещениях звуковые сигналы СОУЭ должны иметь уровень звука не менее чем на 15 дБА выше уровня звука постоянного шума в защищаемом помещении, но не менее 70 дБА. Измерения проводятся на уровне головы спящего челове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7. Настенные звуковые оповещатели, как правило, должны крепиться на высоте не менее 2,3 м от уровня пола, но расстояние от потолка до оповещателя должно быть не менее 150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8. В защищаемых помещениях, где люди находятся в шумозащитном снаряжении, или с уровнем звука шума более 95 дБА, звуковые оповещатели должны комбинироваться со световыми, допускается использование световых мигающих оповещате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9. Речевые оповещатели должны воспроизводить нормально слышимые частоты в диапазоне от 200 до 5000 Гц. Уровень звука информации от речевых оповещателей должен соответствовать требованиям настоящих норм для звуковых оповещателей, изложенных в пп. 3.14-3.16 настоящих нор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0. Установка громкоговорителей и других речевых оповещателей в защищаемых помещениях должна исключать концентрацию и неравномерное распределение отраженного зву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1. Настенные речевые оповещатели должны располагаться таким образом, чтобы их верхняя часть была на расстоянии не менее 2,3 м от уровня пола, но расстояние от потолка до верхней части оповещателя должно быть не менее 150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2. Количество звуковых и речевых пожарных оповещателей, их расстановка и мощность должны обеспечивать уровень звука во всех местах постоянного или временного пребывания людей в соответствии с требованиями пп. 3.14-3.16 настоящих нор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3. Оповещатели не должны иметь регуляторов громкости и должны подключаться к сети без разъемных устрой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4. Звуковые сигналы оповещения должны отличаться по тональности от звуковых сигналов другого назнач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5. Коммуникации СОУЭ допускается проектировать совмещенными с радиотрансляционной сетью зд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6 Требования к электроснабжению, заземлению, занулению, выбору кабелей и проводов сетей СОУЭ следует принимать в соответствии с требованиями нормативных документов по пожарной безопасности, утвержденных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7. Управление СОУЭ должно осуществляться из помещения пожарного поста-диспетчерской или другого специального помещения, отвечающего требованиям, изложенным в нормативных документах по пожарной безопасности, утвержденных в установленном порядк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 Типы систем оповещения и управления эвакуацией людей при пожарах в здания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 Нормами предусмотрено 5 типов СОУЭ, в зависимости от способа оповещения, деления здания на зоны оповещения и других характеристик, приведенных в таблице 1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Характеристика СОУЭ                 |Наличие указанных характеристик у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|       различных типов СОУЭ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|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|   1   |  2  |  3  |  4   |   5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|———————|—————|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. Способы оповещения:              |       |     |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Звуковой   (сирена,     тонированный|   +   |  +  |  *  |  *   |   *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игнал и др.)                       |       |     |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ечевой    (передача     специальных|   -   |  -  |  +  |  +   |   +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екстов)                            |       |     |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ветовой:                           |       |     |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а) световые мигающие указатели      |   *   |  *  |  *  |  *   |   *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) световые оповещатели "Выход"     |   *   |  +  |  +  |  +   |   +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) статические указатели направления|   -   |  *  |  *  |  +   |   *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вижения                            |       |     |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)      динамические       указатели|   -   |  -  |  -  |  *   |   +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аправления движения                |       |     |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.   Разделение   здания     на зоны|   -   |  -  |  *  |  +   |   +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жарного оповещения                |       |     |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. Обратная связь зон  оповещения  с|   -   |  -  |  *  |  +   |   +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мещением                 пожарного|       |     |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ста-диспетчерской                 |       |     |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. Возможность реализации нескольких|   -   |  -  |  -  |  *   |   +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ариантов   организации    эвакуации|       |     |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з каждой зоны оповещения           |       |     |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.  Координированное  управление  из|   -   |  -  |  -  |  -   |   +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дного пожарного поста-диспетчерской|       |     |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семи системами здания, связанными с|       |     |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еспечением  безопасности людей при|       |     |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жаре                              |       |     |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ча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+ требуется; * допускается; - не требу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Допускается использование звукового способа оповещения для СОУЭ 3-5 типов в отдельных зонах оповещ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В зданиях, где находятся (работают, проживают, проводят досуг) глухие и слабослышащие люди, требуется использование световых или световых мигающих оповещате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СОУЭ 3-5 типов относятся к автоматизированным система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5. Определение типов систем оповещения и управления эвакуацией людей при пожаре для зданий и сооружений различного назнач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. Тип СОУЭ для зданий определяется по таблице 2. Допускается использование более высокого типа СОУЭ для зданий при соблюдении условия обеспечения безопасной эвакуации люде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Группа зданий,    |    Значение    | Наибольшее |            Тип СОУЭ           |       Примечания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комплексов и     |  нормативного  |число этажей|———————————————————————————————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сооружений      |   показателя   |            |   1  |  2  |  3  |  4  |  5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(наименование    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нормативного     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показателя)     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———|————————————————|————————————|——————|—————|—————|—————|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        Предприятия|     До 800     |     1      |   *  |     |     |     |      |Помещения площадью более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ытового   обслужива-|                |            |      |     |     |     |      |200  м2,   размещаемые в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ия, банки   (площадь|     800-1000   |     2      |      |  *  |     |     |      |составе       торговых и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ожарного отсека м2) |                |            |      |     |     |     |      |общественных центров или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|                |            |      |     |     |     |      |в  общественных  зданиях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|    1000-2500   |     6      |      |     |  *  |     |      |другого      назначения,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|                |            |      |     |     |     |      |рассматриваются      как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|   Более 2500   |  Более 6   |      |     |     |  *  |  *   |самостоятельные     зоны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|                |            |      |     |     |     |      |оповещения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———|————————————————|————————————|——————|—————|—————|—————|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.    Парикмахерские,|     До 300     |            |   *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астерские по ремонту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и т.п., размещаемые в|   300 и более  |            |      |  *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бщественных  зданиях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(площадь, м2)        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———|————————————————|————————————|————————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3.        Предприятия|     До 50      |     2      |          Не  требуется  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бщественного питания|                |            |———————————————————————————————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(вместимость, чел.)  |     До 50      |  Более 2   |   *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|     50-200     |            |      |  *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|    200-1000    |            |      |     |  *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|   Более 1000   |            |      |     |     |  *  |  *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азмещаемые в подвале|       -        |            |      |     |  *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(цоколе)             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———|————————————————|————————————|——————|—————|—————|—————|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4. Бани   и    банно-|     До 20      |            |   *  |     |     |     |      |Встроенные бани  (сауны)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здоровительные      |                |            |      |     |     |     |      |рассматриваются      как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омплексы     (кол-во|   20 и более   |            |      |  *  |     |     |      |самостоятельные зоны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ест, чел.)          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———|————————————————|————————————|——————|—————|—————|—————|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5.        Предприятия|     До 500     |     1      |   *  |     |     |     |      |Торговые  залы  площадью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орговли   (магазины,|                |            |      |     |     |     |      |более 100 м2  в  зданиях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ынки)       (площадь|    500-3500    |     2      |      |  *  |     |     |      |иного         назначения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ожарного отсека, м2)|                |            |      |     |     |     |      |рассматриваются      как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орговые залы        |   Более 3500   |     5      |      |     |  *  |     |      |самостоятельные зоны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|    Без ест.    |            |      |     |  *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|   освещения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———|————————————————|————————————|——————|—————|—————|—————|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6.         Дошкольные|     До 100     |     1      |   *  |     |     |     |      |В дошкольных учреждениях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учреждения     (число|                |            |      |     |     |     |      |оповещается       только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ест)                |     100-150    |     2      |      |  *  |     |     |      |служебный персонал.  При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|                |            |      |     |     |     |      |размещении    в    одном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|     151-350    |     3      |      |     |  *  |     |      |здании        дошкольн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|                |            |      |     |     |     |      |учреждений  и  начальной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пециальные   детские|       -        |     -      |      |  *  |     |     |      |школы    (или)     жил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учреждения           |                |            |      |     |     |     |      |помещений для персонала)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|                |            |      |     |     |     |      |общей вместимостью более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———|————————————————|————————————|——————|—————|—————|—————|——————|50 чел. они выделяются в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7.  Школы  и  учебные|     До 270     |     1      |   *  |     |     |     |      |самостоятельные     зоны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орпуса              |                |            |      |     |     |     |      |оповещения.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школ-интернатов      |    270-350     |     2      |      |  *  |     |     |      |В   школе    оповещается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(число мест в здании,|                |            |      |     |     |     |      |сначала персонал,  затем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чел.)                |    351-1600    |     3      |      |     |  *  |     |      |учащиеся.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|   Более 1600   |  Более 3   |      |     |     |  *  |  *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пециальные  школы  и|                |            |      |     |  *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школы интернаты      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пальные      корпуса|     До 100     |     1      |   *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школ-интернатов     и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других детских  домов|    101-200     |     3      |      |  *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(число мест в здании)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|     Более      |     4      |      |     |  *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|      200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———|————————————————|————————————|——————|—————|—————|—————|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8.  Учебные   корпуса|                |    До 4    |      |  *  |     |     |      |Помещения     аудиторий,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редних специальных и|                |            |      |     |     |     |      |актовых залов собраний и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ысших        учебных|                |    4-9     |      |     |  *  |     |      |других зальных помещений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заведений            |                |            |      |     |     |     |      |с числом мест более 300,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|                |            |      |     |     |     |      |а  также   расположенн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|                |  Более 9   |      |     |     |   * |   *  |выше   6-го      этажа с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|                |            |      |     |     |     |      |количеством  мест  менее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|                |            |      |     |     |     |      |300 рассматриваются  как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|                |            |      |     |     |     |      |самостоятельные     зоны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|                |            |      |     |     |     |      |оповещения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———|————————————————|————————————|——————|—————|—————|—————|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9.          Зрелищные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учреждения   (театры,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цирки и др.):        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руглогодичного      |     До 300     |     1      |   *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действия  (наибольшая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местимость     зала,|    300-800     |     2      |      |  *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чел.)                |     Более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езонного действия:  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|      800       |     3      |      |     |  *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) закрытые          |     До 600     |     1      |   *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|  600 и более   |     1      |      |  *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) открытые          |     До 800     |     1      |   *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|  800 и более   |     1      |      |  *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лубы                |     До 400     |     2      |   *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|    400-600     |     3      |      |  *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|   Более 600    |  Более 3   |      |     |  *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———|————————————————|————————————|——————|—————|—————|—————|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0. Здания, крытые  и|     До 200     |     3      |      |  *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ткрытые   сооружения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физкультурно-        |    200-1000    |  Более 3   |      |     |  *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здоровительного    и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портивного          |   Более 1000   |            |      |     |     |  *  |   *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азначения     (число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мест)                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———|————————————————|————————————|——————|—————|—————|—————|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1. Лечебные         |     До 60      |            |      |  *  |     |     |      |Помещения      лечебных,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учреждения     (число|                |            |      |     |     |     |      |амбулаторно-поликлиниче-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ойко-мест):         |   60 и более   |            |      |     |  *  |     |      |ских учреждений и аптек,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сихиатрические      |                |            |      |     |     |     |      |расположенных в  зданиях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ольницы             |                |            |      |     |     |     |      |иного        назначения,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|       -        |            |      |     |  *  |     |      |рассматриваются      как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|                |            |      |     |     |     |      |самостоятельные     зоны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мбулаторно-         |     До 90      |            |      |  *  |     |     |      |оповещения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оликлинические      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учреждения (посещения|   90 и более   |            |      |     |  *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 смену, чел.)       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———|————————————————|————————————|——————|—————|—————|—————|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2.        Санатории,|                |   До 10    |      |  *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учреждения  отдыха  и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уризма при наличии в|                | 10 и более |      |     |  *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пальных     корпусах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ищеблоков          и|                |            |      |     |     |  *  |  *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омещений            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ультурно-массового  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азначения           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———|————————————————|————————————|——————|—————|—————|—————|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3.           Детские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здоровительные      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лагеря:              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руглогодичного      |                |            |      |  *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действия             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летние  IV-V  степени|                |            |   *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гнестойкости        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———|————————————————|————————————|——————|—————|—————|—————|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4.      Библиотеки и|                |            |      |  *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рхивы:              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ри наличии читальных|                |            |      |     |  *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залов  (кол-во   мест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олее 50 чел.)       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хранилища            |                |            |   *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(книгохранилища)     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———|————————————————|————————————|——————|—————|—————|—————|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5.        Учреждения|                |    До 6    |      |  *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рганов   управления,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роектно-            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онструкторские      |                |    6-16    |      |     |  *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рганизации,     НИИ,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информационные центры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и              другие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дминистративные     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здания               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———|————————————————|————————————|——————|—————|—————|—————|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6. Музеи и  выставки|     До 500     |     3      |      |  *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(число посетителей)  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|    500-1000    |  Более 3   |      |     |  *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|   Более 1000   |            |      |     |     |  *  |  *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———|————————————————|————————————|——————|—————|—————|—————|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7. Вокзалы          |                |     1      |      |  *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|                |  более 1   |      |     |  *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———|————————————————|————————————|——————|—————|—————|—————|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8. Гостиницы,       |     До 50      |    До 3    |      |  *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бщежития и  кемпинги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(вместимость, чел.)  |    Более 50    |    3-9     |      |     |  *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|                |  Более 9   |      |     |     |  *  |  *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———|————————————————|————————————|————————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9. Жилые здания:    |                |            |         Не  требуется   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екционного типа     |                |            |———————————————————————————————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|                |   До 10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|                |   10-25    |   *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коридорного типа     |                |   До 10    |      |  *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|                |   10-25    |      |     |  *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—————————————————————|————————————————|————————————|——————|—————|—————|—————|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0.  Производственные|  А, Б, В, Г, Д |     1      |   *  |     |     |     |      |1 тип  СОУЭ  допускается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здания  и  сооружения|                |            |      |     |     |     |      |совмещать с  селекторной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(категория здания)   |      А, Б      |    2-6     |      |     |  *  |     |      |связью.  СОУЭ   зданий с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ерритории   объектов|                |            |      |     |     |     |      |категорией А и Б  должны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о взрыво-пожарной  и|       В        |    2-8     |      |  *  |     |     |      |быть      сблокированы с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пожарной    опасности|                |            |      |     |     |     |      |технологической      или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(производства,       |      Г, Д      |    2-10    |      |  *  |  *  |     |      |пожарной автоматикой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клады, базы и т.п.) |                |            |      |     |     |     |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имеча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Требуемый тип СОУЭ определяется по значению нормативного показателя. Если число этажей более, чем допускает данный тип СОУЭ для зданий данного функционального назначения или в таблице 2 нет значения нормативного показателя, то требуемый тип СОУЭ определяется по числу этажей зд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Под нормативным показателем площади пожарного отсека в настоящих нормах понимается площадь этажа между противопожарными стен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На объектах, где в соответствии с таблицей 2 требуется оборудование здания СОУЭ 4 или 5 типа, окончательное решение по выбору СОУЭ принимается проектной организ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В помещениях и зданиях, где находятся (работают, проживают, проводят досуг) люди с физическими недостатками (слабовидящие, слабослышащие), СОУЭ должна учитывать эти особенности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——————————————————————————————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термины дистанционное и местное включение определены в нормативных документах по пожарной безопасности, утвержденных в установленном порядке.</w:t>
      </w:r>
    </w:p>
    <w:sectPr>
      <w:type w:val="nextPage"/>
      <w:pgSz w:w="12240" w:h="15840"/>
      <w:pgMar w:left="993" w:right="4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4:42:00Z</dcterms:created>
  <dc:creator>b</dc:creator>
  <dc:description/>
  <dc:language>en-US</dc:language>
  <cp:lastModifiedBy>Анна</cp:lastModifiedBy>
  <dcterms:modified xsi:type="dcterms:W3CDTF">2004-08-06T08:30:00Z</dcterms:modified>
  <cp:revision>3</cp:revision>
  <dc:subject/>
  <dc:title>a</dc:title>
</cp:coreProperties>
</file>