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ормы пожарной безопасности НПБ 105-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пределение категорий помещений, зданий и наружных установ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 взрывопожарной и пожарной опасности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утв. приказом МЧС РФ от 18 июня 2003 г. N 31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etermination of categories of rooms, buildings and externa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nstallations on explosion and fire hazar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По заключению Минюста РФ от 26 июня 2003 г. N 07/6463-ЮД настоящие нормы не нуждаются в государственной регист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замен НПБ 105-95, НПБ 107-97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введения 01.08.2003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1. Общие положения                                         (п.п.  1- 3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2. Категории помещений  по  взрывопожарной  и  пожарной    (п.п.  4- 5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опасности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3. Методы расчета  критериев  взрывопожарной  опасности    (п.п.  6-27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помещений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4. Категории  зданий  по  взрывопожарной   и   пожарной    (п.п. 28-32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опасности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5. Категории наружных установок по пожарной опасности      (п.п. 33-35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6. Методы расчета значений критериев пожарной опасности    (п.п. 36-58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наружных установок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Методы расчета значений критериев пожарной опасности    (п.п. 36-48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для горючих газов и паров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Метод расчета значений критериев пожарной  опасности    (п.п. 49-55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для горючих пылей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Метод расчета интенсивности теплового излучения         (п.п. 56-58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7. Метод оценки индивидуального риска                      (п.п. 59-64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(рекомендуемое). Расчетное определение значения коэффициент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Z   участия    горючих    газов    и     паров    ненагрет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легковоспламеняющихся жидкостей во взрыве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*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, а также методику определения категорий наружных установок производственного и складского назначения** по пожарной 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ика определения категорий помещений и зданий по взрывопожарной и пожарной опасности должна использоваться в проектно-сметной и эксплуатационной документации на здания, помещения и наружны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норм к наружным установка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, касающихся категорирования наружных установок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бласти оценки взрывоопасности настоящие нормы выделяют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нормы не распростран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помещения и здания для производства и хранения взрывчатых веществ (далее -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рмины и их определения приняты в соответствии с нормативными документами по 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 термином "Наружная установка" в настоящих нормах понимается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 взрывопожарной и пожарной опасности помещения подразделяются на категории А, Б, В1 - В4, Г и Д, а здания - на категории А, Б, В, Г и 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ожарной опасности наружные установки подразделяются на категории А_н, Б_н, В_н, Г_н и Д_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Категории помещений по взрывопожарной и пожарной 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Категории помещений по взрывопожарной и пожарной опасности принимаются в соответствии с табл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Определение категорий помещений следует осуществлять путем последовательной проверки принадлежности помещения к категориям, приведенным в табл.1, от высшей (А) к низшей (Д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Категория     |  Характеристика веществ и материалов, находящихся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помещения     |             (обращающихся) в помещении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А         |Горючие  газы,  легковоспламеняющиеся     жидкости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зрывопожароопас- |температурой  вспышки  не   более   28°С   в   тако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ная        |количестве,  что  могут  образовывать  взрывоопасны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парогазовоздушные смеси, при  воспламенении  котор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развивается расчетное избыточное давление  взрыва 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помещении, превышающее 5 кПа.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Вещества и материалы, способные взрываться и  горет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при взаимодействии с водой, кислородом  воздуха 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друг с другом  в  таком  количестве,  что  расчетно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избыточное давление взрыва в помещении  превышает  5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кПа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Б         |Горючие  пыли  или  волокна,   легковоспламеняющие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зрывопожароопас- |жидкости с температурой вспышки более 28°С,  горюч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ная        |жидкости в таком количестве, что могут  образовыват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взрывоопасные пылевоздушные или паровоздушные смес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при  воспламенении  которых  развивается   расчетно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избыточное давление взрыва в помещении,  превышающ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5 кПа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В1 - В4      |Горючие и трудногорючие жидкости, твердые горючие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пожароопасные   |трудногорючие вещества и материалы (в том числе пы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и волокна),  вещества  и  материалы,   способные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взаимодействии с водой, кислородом воздуха или  друг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с другом только гореть, при условии, что  помещени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в которых они имеются в наличии или  обращаются,  н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относятся к категориям А или Б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Г         |Негорючие   вещества   и   материалы   в    горячем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раскаленном  или  расплавленном  состоянии,  процес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обработки    которых    сопровождается    выделение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лучистого  тепла,  искр  и  пламени;  горючие  газы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жидкости и твердые вещества, которые  сжигаются 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|утилизируются в качестве топлива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Д         |Негорючие вещества и материалы в холодном состоянии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деление помещений на категории В1 - В4 регламентируется положениями, изложенными в табл.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Методы расчета критериев взрывопожарной опасности помещ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Выбор и обоснование расчетного варианта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Расчет  избыточного  давления   взрыва   для   горючих   газов,   паро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легковоспламеняющихся и горючих жидкостей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Расчет избыточного давления взрыва для горючих пылей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Определение категорий В1 - В4 помещений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Определение избыточного  давления  взрыва  для  веществ  и  материалов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способных взрываться и гореть при взаимодействии  с  водой,  кислородо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воздуха или друг с другом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Определение  избыточного  давления  взрыва  для  взрывоопасных  смесей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содержащих горючие газы (пары) и пыли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ыбор и обоснование расчетного вариа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роисходит расчетная авария одного из аппаратов согласно п.6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все содержимое аппарата поступает в помещ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роисходит одновременно утечка веществ из трубопроводов, питающих аппарат, по прямому и обратному потокам в течение времени, необходимого для отключения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ое время отключения трубопроводов следует принимать равны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00 с при ручном отключ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 "временем срабатывания" и "временем отключения"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% и менее (по массе) растворителей, разливается на площади 0,5 м2, а остальных жидкостей - на 1 м2 пола помещ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% геометрического объема помещ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избыточного давления взрыва для горючих газов, пар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легковоспламеняющихся и горючих 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Избыточное давление взрыва Дельта Р для индивидуальных горючих веществ, состоящих из атомов С, Н, О, N, Cl, Вг, I, F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mZ      100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 P = (P  - P ) ———————— ——— ———,                         (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max   0  V  ро    С    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св  г,п  ст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Р_max -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3. При отсутствии данных допускается принимать Р_max равным 900 кПа; P_0 - начальное давление, кПа (допускается принимать равным 101 кПа); m -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 Z -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Z по табл.2; V_св - свободный объем помещения, м3; Ро_г,п - плотность газа или пара при расчетной температуре t_р, кг х м(-3), вычисляема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о    = ————————————————,                                    (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,п   V  (1+0,00367t 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0            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М - молярная масса, кг х кмоль(-1); V_0 - мольный объем, равный 22,413 м3 х кмоль(-1); t_p - расчетная температура,°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t_p по каким-либо причинам определить не удается, допускается принимать ее равной 61°С; С_ст - стехиометрическая концентрация ГГ или паров ЛВЖ и ГЖ, % (об.), вычисляема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C   = ——————————————,                                           (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т   1 + 4,84 б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n  - n     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    X      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бета = n + ———————— - ——— - стехиометрический  коэффициент  кислоро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      4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 реакции сгорания; n_С, n_Н, n_О, п_Х - число атомов С, Н,  О и гало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 молекуле горючего; К_н  -  коэффициент,    учитывающий  негерметич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мещения и неадиабатичность процесса горения.  Допускается принимать К_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авным 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Вид горючего вещества                  |  Значение Z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одород                                                 |     1,0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рючие газы (кроме водорода)                           |     0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егковоспламеняющиеся и горючие  жидкости,  нагретые  до|     0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мпературы вспышки и выше                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егковоспламеняющиеся и горючие жидкости, нагретые  ниже|     0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мпературы вспышки, при наличии возможности образования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эрозоля                                  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егковоспламеняющиеся и горючие жидкости, нагретые  ниже|      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мпературы   вспышки,   при   отсутствии    возможности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разования аэрозоля                        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Расчет Дельта_Р для индивидуальных веществ, кроме упомянутых в п.10, а также для смесей может быть выполнен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mH Р Z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т 0       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 Р = ————————————— ————,                              (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V  ро С Т     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св  в р 0  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Н_т - теплота сгорания, Дж х кг(-1); ро_в - плотность воздуха до взрыва при начальной температуре Т_0, кг х м(-3); С_р - теплоемкость воздуха, Дж х кг(-1) х К(-1) (допускается принимать равной 1,01 х 10(3) Дж х кг(-1) х К(-1)); Т_0 - начальная температура воздуха, 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В случае обращения в помещении горючих газов, легковоспламеняющихся или горючих жидкостей при определении значения массы m,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 массу m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К, определяемый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 = АТ + 1,                                                 (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А - кратность воздухообмена, создаваемого аварийной вентиляцией, с(-1); Т - продолжительность поступления горючих газов и паров легковоспламеняющихся и горючих жидкостей в объем помещения, с (принимается по п.7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Масса m, кг, поступившего в помещение при расчетной аварии газа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= (V + V  ) ро ,                                         (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a   т     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V_a - объем газа, вышедшего из аппарата, м3; V_т - объем газа, вышедшего из трубопроводов, м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 = 0,01 P V,                                              (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a       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Р_1 - давление в аппарате, кПа; V - объем аппарата, м3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 = V   + V  ,                                              (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    1т    2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V_1т - объем газа, вышедшего из трубопровода до его отключения, м3; V_2т - объем газа, вышедшего из трубопровода после его отключения, м3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 = qT,                                                       (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1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q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3 х с(-1); Т - время, определяемое по п.7, с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  <w:lang w:val="en-US"/>
        </w:rPr>
        <w:t>2       2             2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V   = 0,01 </w:t>
      </w:r>
      <w:r>
        <w:rPr>
          <w:rFonts w:cs="Courier New" w:ascii="Courier New" w:hAnsi="Courier New"/>
          <w:sz w:val="22"/>
          <w:szCs w:val="22"/>
        </w:rPr>
        <w:t>пи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</w:t>
      </w:r>
      <w:r>
        <w:rPr>
          <w:rFonts w:cs="Courier New" w:ascii="Courier New" w:hAnsi="Courier New"/>
          <w:sz w:val="22"/>
          <w:szCs w:val="22"/>
          <w:lang w:val="en-US"/>
        </w:rPr>
        <w:t xml:space="preserve"> (r  L  + r  L  + ... + r  L  ),                (1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2т            2  1  1    2  2          n 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Р_2 - максимальное давление в трубопроводе по технологическому регламенту, кПа; r - внутренний радиус трубопроводов, м; L - длина трубопроводов от аварийного аппарата до задвижек,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Масса паров жидкости m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= m  + m    + m       ,                                   (1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р    емк    св.ок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m_р - масса жидкости, испарившейся с поверхности разлива, кг; m_емк - масса жидкости, испарившейся с поверхностей открытых емкостей, кг; m_св.окр - масса жидкости, испарившейся с поверхностей, на которые нанесен применяемый состав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 каждое из слагаемых в формуле (11)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= WF T,                                                      (1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W - интенсивность испарения, кг х с(-1) х м(-2); F_и - площадь испарения, м2, определяемая в соответствии с п.7 в зависимости от массы жидкости m_п, вышедшей в по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Масса m_п, кг, вышедшей в помещение жидкости определяется в соответствии с п.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Интенсивность испарения W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W пo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W = 10   эта корень кв.(M) P ,                                 (1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эта - коэффициент, принимаемый по табл.3 в зависимости от скорости и температуры воздушного потока над поверхностью испарения; Р_н - давление насыщенного пара при расчетной температуре жидкости t_p, определяемое по справочным данным в соответствии с требованиями п.3, к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Скорость     |  Значение коэффициента эта при температуре t, °C,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оздушного потока|                 воздуха в помещении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в помещении,   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м х с(-1)    |    10    |    15    |    20    |   30    |    3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|——————————|——————————|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0        |   1,0    |   1,0    |   1,0    |   1,0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  |          |          |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0,1       |   3,0    |   2,6    |   2,4    |   1,8   |   1,6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  |          |          |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0,2       |   4,6    |   3,8    |   3,5    |   2,4   |   2,3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  |          |          |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0,5       |   6,6    |   5,7    |   5,4    |   3,6   |   3,2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  |          |          |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1,0       |   10,0   |   8,7    |   7,7    |   5,6   |   4,6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избыточного давления взрыва для горючих пы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Расчет избыточного давления взрыва Дельта_Р, кПа, производится по формуле (4), где коэффициент Z участия взвешенной пыли во взрыве рассчитыва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Z = 0,5F,                                                   (1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F - 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 В отсутствие возможности получения сведений для оценки величины Z допускается принимать Z = 0,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Расчетная масса взвешенной в объеме помещения пыли m, кг, образовавшейся в результате аварийной ситуации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= m   +m   ,                                              (1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вз   а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m_вз - расчетная масса взвихрившейся пыли, кг; m_ав - расчетная масса пыли, поступившей в помещение в результате аварийной ситуации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Расчетная масса взвихрившейся пыли m_вз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 = K   m  ,                                              (1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з    вз  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К_вз -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К_вз допускается полагать К_вз = 0,9; m_n - масса отложившейся в помещении пыли к моменту аварии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Расчетная масса пыли, поступившей в помещение в результате аварийной ситуации, m_ав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 = (m   + qT) K  ,                                       (1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aв     aп       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m_aп - масса горючей пыли, выбрасываемой в помещение из аппарата, кг; q - производительность, с которой продолжается поступление пылевидных веществ в аварийный аппарат по трубопроводам до момента их отключения, кг х c(-1); Т - время отключения, определяемое по п.7в), с; К_п -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К_п допускается полаг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ылей с дисперсностью не менее 350 мкм - К_п = 0,5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ылей с дисперсностью менее 350 мкм - К_п = 1,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личина m_an принимается в соответствии с пп.6 и 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Масса отложившейся в помещении пыли к моменту аварии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K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= ———— (m  + m  ),                                        (1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    K     1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К_г - доля горючей пыли в общей массе отложений пыли; m_1 - масса пыли, оседающей на труднодоступных для уборки поверхностях в помещении за период времени между генеральными уборками, кг; m_2 - масса пыли, оседающей на доступных для уборки поверхностях в помещении за период времени между текущими уборками, кг; К_у - коэффициент эффективности пылеуборки. Принимается при ручной пылеуборк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хой - 0,6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лажной - 0,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механизированной вакуумной уборк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 ровный - 0,9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 с выбоинами (до 5% площади) - 0,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Масса пыли m_i (i = 1,2)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= M  (1 - альфа) бета  ,                    (i = 1; 2)     (1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i    i                 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де M = сумма M   - масса пыли, выделяющаяся в  объем  помещения  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1    j    1j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ериод времени между генеральными пылеуборками, кг; M_1j  -  масса  пыл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ыделяемая   единицей   пылящего  оборудования  за  указанный период, кг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M = сумма M   - масса пыли, выделяющаяся  в  объем  помещения  за  пери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    j    2j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ремени между текущими пылеуборками, кг; М_2j -  масса  пыли,  выделяем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единицей пылящего оборудования за указанный  период,  кг;  альфа  -  д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ыделяющейся  в  объем  помещения  пыли,  которая   удаляется   вытяж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ентиляционными системами. При отсутствии  экспериментальных  сведений  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еличине альфа полагают альфа = 0; бета_1; бета_2 - доли  выделяющейся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бъем помещения  пыли,  оседающей  соответственно  на  труднодоступных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доступных для уборки поверхностях помещения (бета_1 + бета_2 = 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тсутствии сведений о величине коэффициентов бета_1 и бета_2 допускается полагать бета_1 = 1, бета_2 = 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3. Величина M_i (i = 1; 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M  = </w:t>
      </w:r>
      <w:r>
        <w:rPr>
          <w:rFonts w:cs="Courier New" w:ascii="Courier New" w:hAnsi="Courier New"/>
          <w:sz w:val="22"/>
          <w:szCs w:val="22"/>
        </w:rPr>
        <w:t>сумм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(G   x F  ) </w:t>
      </w:r>
      <w:r>
        <w:rPr>
          <w:rFonts w:cs="Courier New" w:ascii="Courier New" w:hAnsi="Courier New"/>
          <w:sz w:val="22"/>
          <w:szCs w:val="22"/>
        </w:rPr>
        <w:t>тау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             (i = 1; 2)          (20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i     j     ij    ij     i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G_fj, G_2j - интенсивность пылеотложений соответственно на труднодоступных F_1j (м2) и доступных F_2j (м2) площадях, кг х м(-2)c(-1); тау_1, тау_2 - промежуток времени соответственно между генеральными и текущими пылеуборками, 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пределение категорий В1 - В4 помещ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4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- пожарная нагрузка) на любом из участков с величиной удельной пожарной нагрузки, приведенной в табл.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Категория | Удельная пожарная  |          Способ размещения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помещения |   нагрузка g на    |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участке, МДж х м(-2)|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|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В1     |     Более 2200     |Не нормируется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|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В2     |    1401 - 2200     |См. п.25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|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В3     |     181 - 1400     |То же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|————————————————————|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В4     |      1 - 180       |На  любом   участке   пола   помещ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                    |площадью  10  м2.  Способ   размещ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                    |участков       пожарной       нагруз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|                    |определяется согласно п.25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5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Q, МДж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n       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 = сумма G  Q   ,                                        (2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i = 1  i  н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G_i - количество i-го материала пожарной нагрузки, кг; Q(p)_нi - низшая теплота сгорания i-го материала пожарной нагрузки, МДж х кг(-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дельная пожарная нагрузка g, МДж х м(-2), определяется из соотнош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g = ———,                                                   (2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S - площадь размещения пожарной нагрузки, м2 (но не менее 10 м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омещениях категорий В1 - В4 допускается наличие нескольких участков с пожарной нагрузкой, не превышающей значений, приведенных в табл.4. В помещениях категории В4 расстояния между этими участками должны быть более предельных. В табл.5 приведены рекомендуемые значения предельных расстояний l_пр в зависимости от величины критической плотности падающих лучистых потоков q_кр, кВт х м(-2), для пожарной нагрузки, состоящей из твердых горючих и трудногорючих материалов. Значения l_пр, приведенные в табл.5, рекомендуются при условии, если Н &gt; 11 м; если Н &lt; 11 м, то предельное расстояние определяется как l = l_пр + (11 - Н), где l_пр - определяется из табл.5, Н - минимальное расстояние от поверхности пожарной нагрузки до нижнего пояса ферм перекрытия (покрытия),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q_кр, кВт х  |  5   |  10  |  15  |  20  |  25  |  30  |  40  |  50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м(-2)     |      |      |      |      |      |      |      |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l_пр,м         |  12  |  8   |  6   |  5   |  4   | 3,8  | 3,2  | 2,8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я q_кр для некоторых материалов пожарной нагрузки приведены в табл.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Материал                        | q_кр, кВт х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           |    м(-2)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ревесина (сосна влажностью 12%)                        |     13,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ревесно-стружечные плиты (плотностью 417 кг х м (-3)   |     8,3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рф брикетный                                          |     13,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рф кусковой                                           |     9,8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лопок-волокно                                          |     7,5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лоистый пластик                                        |     15,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еклопластик                                           |     15,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гамин                                                |     17,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зина                                                  |     14,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голь                                                   |     35,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улонная кровля                                         |     17,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но, солома (при минимальной влажности до 8%)          |     7,0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пожарная нагрузка состоит из различных материалов, то значение q_кp определяется по материалу с минимальным значением q_к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материалов пожарной нагрузки с неизвестными значениями q_кр значения предельных расстояний принимаются l_пр &gt;= 1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ожарной нагрузки, состоящей из ЛВЖ или ГЖ, рекомендуемое расстояние l_пр между соседними участками размещения (разлива) пожарной нагрузки рассчитывается по формул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l  &gt;= 15м          при Н &gt;= 11,                               (2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l  &gt;= 26 - H       при Н &lt; 11.                                (2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при определении категорий В2 или В3 количество пожарной нагрузки Q, определенное по формуле 21, отвечает неравенств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 &gt;= 0,64 g  Н 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 помещение будет относиться к категориям В1 или В2 соответственно. Здесь g_т = 2200 МДж х м(-2) при 1401 МДж х м(-2) &lt;= g &lt;= 2200 МДж х м(-2) и g_т = 1400 МДж х м(-2) при 181 МДж х м(-2) &lt;= g &lt;= 1400 МДж х м(-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пределение избыточного давления взрыва для веществ и материал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особных взрываться и гореть при взаимодействии с водой, кислородо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оздуха или друг с друг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6. Расчетное избыточное давление взрыва Дельта Р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Z = 1 и принимая в качестве величины Н_т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Дельта Р не представляется возможным, следует принимать ее превышающей 5 к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пределение избыточного давления взрыва для взрывоопасных смесей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одержащих горючие газы (пары) и пы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7. Расчетное избыточное давление взрыва Дельта Р для гибридных взрывоопасных смесей, содержащих горючие газы (пары) и пыли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 Р = Дельта Р  + Дельта Р ,                              (2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1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Дельта Р_1 - давление взрыва, вычисленное для горючего газа (пара) в соответствии с пп.10 и 11; Дельта Р_2 - давление взрыва, вычисленное для горючей пыли в соответствии с п.1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Категории зданий по взрывопожарной и пожарной 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8. Здание относится к категории А, если в нем суммарная площадь помещений категории А превышает 5% площади всех помещений или 200 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не относить здание к категории А, если суммарная площадь помещений категории А в здании не превышает 25% суммарной площади всех размещенных в нем помещений (но не более 1000 м2) и эти помещения оборудуются установками автоматического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9. Здание относится к категории Б, если одновременно выполнены два услов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дание не относится к категории 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ммарная площадь помещений категорий А и Б превышает 5% суммарной площади всех помещений или 200 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не относить здание к категории Б, если суммарная площадь помещений категорий А и Б в здании не превышает 25% суммарной площади всех размещенных в нем помещений (но не более 1000 м2) и эти помещения оборудуются установками автоматического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0. Здание относится к категории В, если одновременно выполнены два услов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дание не относится к категориям А или Б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ммарная площадь помещений категорий А, Б и В превышает 5% (10%, если в здании отсутствуют помещения категорий А и Б) суммарной площади всех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не относить здание к категории В, если суммарная площадь помещений категорий А, Б и В в здании не превышает 25% суммарной площади всех размещенных в нем помещений (но не более 3500 м2) и эти помещения оборудуются установками автоматического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1. Здание относится к категории Г, если одновременно выполнены два услов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дание не относится к категориям А, Б или 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ммарная площадь помещений категорий А, Б, В и Г превышает 5% суммарной площади всех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не относить здание к категории Г, если суммарная площадь помещений категорий А, Б, В и Г в здании не превышает 25% суммарной площади всех размещенных в нем помещений (но не более 5000 м2) и помещения категорий А, Б, В оборудуются установками автоматического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2. Здание относится к категории Д, если оно не относится к категориям А, Б, В или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 Категории наружных установок по пожарной 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3. Категории наружных установок по пожарной опасности принимаются в соответствии с табл.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4. Определение категорий наружных установок следует осуществлять путем последовательной проверки их принадлежности к категориям, приведенным в табл.7, от высшей (А_н) к низшей (Д_н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5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Категория    |Критерии отнесения наружной установки к той или иной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наружной     |           категории по пожарной опасности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установки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А_н       |Установка относится  к  категории  А_н,  если   в н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сутствуют       (хранятся,       перерабатываютс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ранспортируются) горючие газы; легковоспламеняющие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жидкости  с  температурой  вспышки  не  более   28°С;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ещества  и/или  материалы,  способные     гореть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заимодействии с водой, кислородом воздуха и/или друг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 другом; при условии, что  величина  индивидуаль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риска при  возможном  сгорании  указанных   веществ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бразованием волн давления превышает 10(-6) в год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расстоянии 30 м от наружной установки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Б_н       |Установка относится  к  категории  Б_н,  если   в н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сутствуют       (хранятся,       перерабатываютс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ранспортируются)   горючие   пыли   и/или   волокна;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легковоспламеняющиеся жидкости с температурой вспышк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олее  28°С;  горючие  жидкости;  при    условии, чт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еличина индивидуального риска при возможном сгорани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ыле- и/или паровоздушных смесей с образованием  волн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авления превышает 10(-6) в год на расстоянии 30 м от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наружной установки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В_н       |Установка относится  к  категории  В_н,  если   в н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сутствуют       (хранятся,       перерабатываютс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ранспортируются)   горючие    и/или    трудногорюч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жидкости;   твердые   горючие   и/или   трудногорюч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ещества и/или материалы  (в  том  числе  пыли  и/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олокна); вещества  и/или  материалы,  способные 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заимодействии с водой, кислородом воздуха и/или друг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 другом гореть; не реализуются критерии, позволяющ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отнести установку  к  категориям  А_н  или   Б_н;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условии,  что  величина  индивидуального    риска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озможном сгорании указанных веществ и/или материалов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евышает 10(-6) в год на расстоянии 30 м от наруж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установки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Г_н       |Установка относится  к  категории  Г_н,  если   в н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сутствуют       (хранятся,       перерабатываютс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ранспортируются) негорючие вещества и/или  материалы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 горячем, раскаленном и/или расплавленном состоянии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оцесс обработки которых  сопровождается  выделение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лучистого тепла, искр и/или пламени, а также  горючи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газы,  жидкости  и/или  твердые   вещества,   которы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сжигаются или утилизируются в качестве топлива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Д_н       |Установка относится  к  категории  Д_н,  если   в не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сутствуют       (хранятся,       перерабатываютс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транспортируются) в основном негорючие вещества и/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материалы в холодном  состоянии  и  по  перечисленным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выше критериям она не  относится  к  категориям  А_н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Б_н, В_н, Г_н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категорий А_н и Б_н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категории В_н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тенсивность теплового излучения от очага пожара веществ и/или материалов, указанных для категории В_н, на расстоянии 30 м от наружной установки превышает 4 кВт х м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6. Методы расчета значений критериев пожарной опас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руж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тоды расчета значений критериев пожарной опас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для горючих газов и па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Выбор и обоснование расчетного варианта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Расчет   горизонтальных   размеров   зон,   ограничивающих   газо-   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аровоздушные смеси с концентрацией горючего выше НКПР,  при  аварийно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оступлении горючих  газов  и  паров  ненагретых  легковоспламеняющихс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жидкостей в открытое пространство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Расчет избыточного давления и  импульса  волны  давления  при  сгоран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смесей горючих газов и паров с воздухом в открытом пространстве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ыбор и обоснование расчетного вариа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6. Выбор расчетного варианта следует осуществлять с учетом годовой частоты реализации и последствий тех или иных аварийных ситуации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годовой частоты реализации этого варианта Q_w и расчетного избыточного давления Дельта Р при сгорании газопаровоздушных смесей в случае реализации указанного варианта максимально, то есть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G = Q  x Дельта Р = max.                                        (2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w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 величины G производится следующим образ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рассматриваются различные варианты аварии и определяются из статистических данных или на основе годовой частоты аварий со сгоранием газопаровоздушных смесей Q_wi для этих вариа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для каждого из рассматриваемых вариантов определяются по изложенной ниже методике значения расчетного избыточного давления Дельта Р_i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вычисляются величины G_i = Q_wi x Дельта_Рi для каждого из рассматриваемых вариантов аварии, среди которых выбирается вариант с наибольшим значением G_i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в качестве расчетного для определения критериев пожарной опасности принимается вариант, в котором величина G_i максимальна. При этом количество горючих газов и паров, вышедших в атмосферу, рассчитывается, исходя из рассматриваемого сценария аварии с учетом пунктов 38 - 4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7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пунктами 38 - 4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8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роисходит расчетная авария одного из аппаратов согласно п.36 или п.37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все содержимое аппарата поступает в окружающее пространств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ое время отключения трубопроводов следует принимать равны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 с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00 с при ручном отключ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 "временем срабатывания" и "временем отключения"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м2, а остальных жидкостей - на 0,15 м2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9. Масса газа m, кг, поступившего в окружающее пространство при расчетной аварии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= (V  + V  ) x ро  ,                                          (2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a    т       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V_а - объем газа, вышедшего из аппарата, м3; V_т - объем газа вышедшего из трубопровода, м3; ро_г - плотность газа, кг х м(-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 = 0,01 x Р  x V,                                             (2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a         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P_1 - давление в аппарате, кПа; V - объем аппарата, м3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 = V   + V   ,                                                (2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    1т    2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V_1т - объем газа, вышедшего из трубопровода до его отключения, м3; V_2т - объем газа, вышедшего из трубопровода после его отключения, м3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 = q x T,                                                     (3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1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q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3 х с(-1); Т - время, определяемое по п.38, с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2    2       2         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  = 0,01 x пи х Р х (r  L  + r  L  + ... + r  L  ),          (3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2т                     1  1    2  2          n 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Р_2 - максимальное давление в трубопроводе по технологическому регламенту, кПа; r - внутренний радиус трубопроводов, м; L - длина трубопроводов от аварийного аппарата до задвижек,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0. Масса паров жидкости m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= m  + m   + m       + m   ,                                 (3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p    емк   св.окр    пе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m_р - масса жидкости, испарившейся с поверхности разлива, кг; m_емк - масса жидкости, испарившейся с поверхностей открытых емкостей, кг; m_св.окр - масса жидкости, испарившейся с поверхностей, на которые нанесен применяемый состав, кг; m_пер - масса жидкости, испарившейся в окружающее пространство в случае ее перегрева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 каждое из слагаемых (m_р, m_емк, m_св.окр) в формуле (32) определяют из выра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= W x F  x T,                                                 (3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W - интенсивность испарения, кг х с(-1) х м(-2); F_и - площадь испарения, м2, определяемая в соответствии с п.38 в зависимости от массы жидкости m_п, вышедшей в окружающее пространство; Т - продолжительность поступления паров легковоспламеняющихся и горючих жидкостей в окружающее пространство согласно п.38,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личину m_пер определяют по формуле (при Т_а &gt; Т_кип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2С (Т  - Т   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р  а    ки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  = min{0,8m ; ———————————————— m },                        (3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р           п        L           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ис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m_п - масса вышедшей перегретой жидкости, кг; С_р - удельная теплоемкость жидкости при температуре перегрева жидкости Т_а, Дж х кг(-1) К(-1); Т_а - температура перегретой жидкости в соответствии с технологическим регламентом в технологическом аппарате или оборудовании, К; T_кип - нормальная температура кипения жидкости, К; L_исп - удельная теплота испарения жидкости при температуре перегрева жидкости Т_а, Дж х кг(-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аварийная ситуация связана с возможным поступлением жидкости в распыленном состоянии, то она должна быть учтена в формуле (32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1. Масса m_п вышедшей жидкости, кг, определяется в соответствии с п.3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2. Интенсивность испарения W определяется по справочным и экспериментальным данным. Для ненагретых ЛВЖ при отсутствии данных допускается рассчитывать W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W = 10   кв.корень (M) x P ,                                   (3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М - молярная масса, г х моль(-1); Р_н - давление насыщенного пара при расчетной температуре жидкости, определяемое по справочным данным в соответствии с требованиями п.3, к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3. Для сжиженных углеводородных газов (СУГ) при отсутствии данных допускается рассчитывать удельную массу испарившегося СУГ m_суг из пролива, кг х м(-2),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M                                             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 = ————— x (Т  - Т ) x (2 x лямбда  x кв.корень(———————) +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уг  L         0    ж               тв             пи х a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ис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5,1 x кв.корень(Re) x лямбда  x 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+ ——————————————————————————————————)),                             (3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d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М - молярная масса СУГ, кг х моль(-1); L_исп - мольная теплота испарения СУГ при начальной температуре СУГ Т_ж, Дж х моль(-1); T_0 - начальная температура материала, на поверхность которого разливается СУГ, К; T_ж - начальная температура СУГ, К; ламбда_тв - коэффициент теплопроводности материала, на поверхность которого разливается СУГ, Вт х м(-1) х K(-1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ламб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а = ———————————— - коэффициен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C   х р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тв     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мпературопроводности материала, на поверхность которого разливается СУГ, м2 х с(-1); С_тв - теплоемкость материала, на поверхность которого разливается СУГ, Дж х кг(-1) х К(-1); ро_тв - плотность материала, на поверхность которого разливается СУГ, кг х м(-3); t - текущее время, с, принимаемое равным времени полного испарения СУГ, но не более 3600 с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Ud                                                         -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Re = ———— число Рейнольдса; U - скорость воздушного потока, м x с  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н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4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d = кв.корень (————) - характерный размер пролива СУГ, м; ню_в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п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инематическая вязкость воздуха, м2 х с(-1); ламбда_в - коэффициент теплопроводности воздуха, Вт х м(-1) х К(-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ормула 36 справедлива для СУГ с температурой Т_ж &lt;= Т_кип. При температуре СУГ Т_ж &gt; Т_кип дополнительно рассчитывается масса перегретых СУГ m_пер по формуле 3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горизонтальных размеров зон, ограничиваю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азо- и паровоздушные смеси с концентрацией горючего выше НКПР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 аварийном поступлении горючих газов и паров ненагрет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легковоспламеняющихся жидкостей в открытое пространств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4. Горизонтальные размеры зоны, м, ограничивающие область концентраций, превышающих нижний концентрационный предел распространения пламени (С_нкпр), вычисляют по формул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горючих газов (ГГ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г       0,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R    = 14,5632 x (————————————)    ,                         (3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кпр             ро  x C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г    нк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аров ненагретых легковоспламеняющихся жидкостей (ЛВЖ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Р                  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н     0,813        н     0,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R    = 3,1501 x кв.корень (К) x (——————)     x (——————————)     ,(3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кпр                          С               ро  x 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нкпр             п 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о    = ———————————————————————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,п   V  x (1 + 0,00367 x t 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0                   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m_г - масса поступивших в открытое пространство ГГ при аварийной ситуации, кг; ро_г - плотность ГГ при расчетной температуре и атмосферном давлении, кг х м(-3); m_п - масса паров ЛВЖ, поступивших в открытое пространство за время полного испарения, но не более 3600 с, кг; ро_п - плотность паров ЛВЖ при расчетной температуре и атмосферном давлении, кг х м(-3); Р_н - давление насыщенных паров ЛВЖ при расчетной температуре, кПа; К - коэффициент, принимаемый равным К = T/3600 для ЛВЖ; Т - продолжительность поступления паров ЛВЖ в открытое пространство, с; С_нкпр - нижний концентрационный предел распространения пламени ГГ или паров ЛВЖ, % (об.); М - молярная масса, кг х кмоль(-1); V_0 - мольный объем, равный 22,413 м3 х кмоль(-1); t_р - расчетная температура,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t_р по каким-либо причинам определить не удается, допускается принимать ее равной 61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5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R_нкпр должно быть не менее 0,3 м для ГГ и ЛВЖ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 избыточного давления и импульса волны давления при сгоран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месей горючих газов и паров с воздухом в открытом простран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6. Исходя из рассматриваемого сценария аварии, определяется масса m, кг, горючих газов и (или) паров, вышедших в атмосферу из технологического аппарата в соответствии с пунктами 38 - 4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7. Величину избыточного давления Дельта Р, кПа, развиваемого при сгорании газопаровоздушных смесей,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0,33         0,66    2        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 Р = Р  x (0,8m      /r + 3m      /r + 5m   /r ),         (3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0        пр           пр           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Р_0 - атмосферное давление, кПа (допускается принимать равным 101 кПа); r - расстояние от геометрического центра газопаровоздушного облака, м; m_пр - приведенная масса газа или пара, кг, вычис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= (Q   / Q ) x m x Z,                                        (4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    сг    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Q_cг - удельная теплота сгорания газа или пара, Дж х кг(-1); Z - коэффициент участия горючих газов и паров в горении, который допускается принимать равным 0,1; Q_0 - константа, равная 4,52 х 10(6) Дж х кг(-1); m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8. Величину импульса волны давления i, Па х с, вычис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0,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i = 123 x m    /r.                                              (4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тод расчета значений критериев пожарной опасности для горючих пы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9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0. Количество поступивших веществ, которые могут образовы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1. Расчетная масса пыли, поступившей в окружающее пространство при расчетной аварии,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= M   + M   ,                                                 (4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вз    а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М - расчетная масса поступившей в окружающее пространство горючей пыли, кг, М_вз - расчетная масса взвихрившейся пыли, кг; М_ав - расчетная масса пыли, поступившей в результате аварийной ситуации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2. Величина М_вз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= К  х К  x М  ,                                             (4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з   г    вз   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К_г - доля горючей пыли в общей массе отложений пыли; К_вз - 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К_вз допускается принимать К_вз = 0,9; М_п - масса отложившейся вблизи аппарата пыли к моменту аварии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3. Величина М_ав определяе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  = (М   + q x T) x K  ,                                       (4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ав    ап             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М_ап - 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олагать, что в момент расчетной аварии происходит аварийный выброс в окружающее пространство всей находившейся в аппарате пыли; q - производительность, с которой продолжается поступление пылевидных веществ в аварийный аппарат по трубопроводам до момента их отключения, кг х с(-1); Т - 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(но не более 120 с); 120 с, если вероятность отказа системы автоматики превышает 0,000001 в год и не обеспечено резервирование ее элементов; 300 с при ручном отключении; К_п - 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величине К_п допускается принимать: 0,5 - для пылей с дисперсностью не менее 350 мкм; 1,0 - для пылей с дисперсностью менее 350 мк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4. Избыточное давление Дельта Р для горючих пылей рассчитывается следующим образ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определяют приведенную массу горючей пыли m_пр, кг,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m   = М х Z х H / Н  ,                                         (4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            т   т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М - масса горючей пыли, поступившей в результате аварии в окружающее пространство, кг; Z - коэффициент участия пыли в горении, значение которого допускается принимать равным 0,1. В отдельных обоснованных случаях величина Z может быть снижена, но не менее чем до 0,02; Н_т - теплота сгорания пыли, Дж х кг(-1); Н_то - константа, принимаемая равной 4,6 х 106 Дж х кг(-1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вычисляют расчетное избыточное давление Дельта Р, кПа,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0,33       0,66   2        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 Р = Р  x (0,8m    /r + 3m     /r  + 5m  /r ),           (4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0        пр         пр           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r - расстояние от центра пылевоздушного облака, м. Допускается отсчитывать величину r от геометрического центра технологической установки; P_0 - атмосферное давление, к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5. Величину импульса волны давления i, Па х с, вычис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0,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i = 123m    /r.                                                (4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тод расчета интенсивности теплового излу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6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жар проливов ЛВЖ, ГЖ или горение твердых горючих материалов (включая горение пыл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"огненный шар"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7. Интенсивность теплового излучения q, кВт х м(-2), для пожара пролива жидкости или при горении твердых материалов вычис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 = E  F  x тау,                                               (4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f  q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E_f - среднеповерхностная плотность теплового излучения пламени, кВт х м(-2); F_q - угловой коэффициент облученности; тау - коэффициент пропускания атмосф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е E_f принимается на основе имеющихся экспериментальных данных. Для некоторых жидких углеводородных топлив указанные данные приведены в табл.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тсутствии данных допускается принимать величину E_f равной: 100 кВт х м(-2) для СУГ, 40 кВт х м(-2) для нефтепродуктов, 40 кВт х м(-2) для твердых материал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реднеповерхностная плотность теплового излучения пламени в зависим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диаметра очага и удельная массовая скорость выгорания для некотор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жидких углеводородных топли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Топливо    |                          E_f, кВт х м(-2)                          |      M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————————————————————————————————————————————————————————————————————|кг х м(-2) х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d = 10 м   |  d = 20 м  |  d = 30 м   |  d = 40 м   |  d = 50 м   |    c(-1)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|————————————|—————————————|—————————————|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ПГ (Метан)    |     220     |    180     |     150     |     130     |     120     |    0,0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|————————————|—————————————|—————————————|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УГ            |     80      |     63     |     50      |     43      |     40      |    0,1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Пропанбутан)  |             |            |             |             |    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|————————————|—————————————|—————————————|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нзин         |     60      |     47     |     35      |     28      |     25      |    0,0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|————————————|—————————————|—————————————|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изельное      |     40      |     32     |     25      |     21      |     18      |    0,0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пливо        |             |            |             |             |             |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—————|————————————|—————————————|—————————————|—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фть          |     25      |     19     |     15      |     12      |     10      |    0,0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.</w:t>
      </w:r>
      <w:r>
        <w:rPr>
          <w:rFonts w:cs="Arial" w:ascii="Arial" w:hAnsi="Arial"/>
          <w:sz w:val="22"/>
          <w:szCs w:val="22"/>
        </w:rPr>
        <w:t xml:space="preserve"> Для диаметров очагов менее 10 м или более 50 м следует принимать величину E_f такой же, как и для очагов диаметром 10 м и 50 м соответствен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считывают эффективный диаметр пролива d, м,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4 x 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d = кв.корень ———————,                                         (4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п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F - площадь пролива, 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числяют высоту пламени Н, м,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0,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 = 42d(——————————————————————)     ,                          (5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ро (кв.корень (g x d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М - удельная массовая скорость выгорания топлива, кг х м(-2) х с(-1); ро_в - плотность окружающего воздуха, кг х м(-3); g = 9,81 м х с(-2) - ускорение свободного па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яют угловой коэффициент облученности F_q по формул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2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  = кв.корень (F  + F ),                                      (5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q               v 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F_v, F_н 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1      1                   h             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  = —— x [ —— x arctg( —————————————————) - ——— x {arctg(кв.корень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v   </w:t>
      </w:r>
      <w:r>
        <w:rPr>
          <w:rFonts w:cs="Courier New" w:ascii="Courier New" w:hAnsi="Courier New"/>
          <w:sz w:val="22"/>
          <w:szCs w:val="22"/>
        </w:rPr>
        <w:t>пи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   S                      2          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кв</w:t>
      </w:r>
      <w:r>
        <w:rPr>
          <w:rFonts w:cs="Courier New" w:ascii="Courier New" w:hAnsi="Courier New"/>
          <w:sz w:val="22"/>
          <w:szCs w:val="22"/>
          <w:lang w:val="en-US"/>
        </w:rPr>
        <w:t>.</w:t>
      </w:r>
      <w:r>
        <w:rPr>
          <w:rFonts w:cs="Courier New" w:ascii="Courier New" w:hAnsi="Courier New"/>
          <w:sz w:val="22"/>
          <w:szCs w:val="22"/>
        </w:rPr>
        <w:t>корень</w:t>
      </w:r>
      <w:r>
        <w:rPr>
          <w:rFonts w:cs="Courier New" w:ascii="Courier New" w:hAnsi="Courier New"/>
          <w:sz w:val="22"/>
          <w:szCs w:val="22"/>
          <w:lang w:val="en-US"/>
        </w:rPr>
        <w:t>(S  - 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S - 1           A                            (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+ 1) x (S - 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(—————)) - ——————————————— x arctg(</w:t>
      </w:r>
      <w:r>
        <w:rPr>
          <w:rFonts w:cs="Courier New" w:ascii="Courier New" w:hAnsi="Courier New"/>
          <w:sz w:val="22"/>
          <w:szCs w:val="22"/>
        </w:rPr>
        <w:t>кв</w:t>
      </w:r>
      <w:r>
        <w:rPr>
          <w:rFonts w:cs="Courier New" w:ascii="Courier New" w:hAnsi="Courier New"/>
          <w:sz w:val="22"/>
          <w:szCs w:val="22"/>
          <w:lang w:val="en-US"/>
        </w:rPr>
        <w:t>.</w:t>
      </w:r>
      <w:r>
        <w:rPr>
          <w:rFonts w:cs="Courier New" w:ascii="Courier New" w:hAnsi="Courier New"/>
          <w:sz w:val="22"/>
          <w:szCs w:val="22"/>
        </w:rPr>
        <w:t>корень</w:t>
      </w:r>
      <w:r>
        <w:rPr>
          <w:rFonts w:cs="Courier New" w:ascii="Courier New" w:hAnsi="Courier New"/>
          <w:sz w:val="22"/>
          <w:szCs w:val="22"/>
          <w:lang w:val="en-US"/>
        </w:rPr>
        <w:t xml:space="preserve"> (——————————————————}], (52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S + 1                2                       (A - 1) x (S + 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кв</w:t>
      </w:r>
      <w:r>
        <w:rPr>
          <w:rFonts w:cs="Courier New" w:ascii="Courier New" w:hAnsi="Courier New"/>
          <w:sz w:val="22"/>
          <w:szCs w:val="22"/>
          <w:lang w:val="en-US"/>
        </w:rPr>
        <w:t>.</w:t>
      </w:r>
      <w:r>
        <w:rPr>
          <w:rFonts w:cs="Courier New" w:ascii="Courier New" w:hAnsi="Courier New"/>
          <w:sz w:val="22"/>
          <w:szCs w:val="22"/>
        </w:rPr>
        <w:t>корень</w:t>
      </w:r>
      <w:r>
        <w:rPr>
          <w:rFonts w:cs="Courier New" w:ascii="Courier New" w:hAnsi="Courier New"/>
          <w:sz w:val="22"/>
          <w:szCs w:val="22"/>
          <w:lang w:val="en-US"/>
        </w:rPr>
        <w:t>(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- 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</w:t>
      </w:r>
      <w:r>
        <w:rPr>
          <w:rFonts w:cs="Courier New" w:ascii="Courier New" w:hAnsi="Courier New"/>
          <w:sz w:val="22"/>
          <w:szCs w:val="22"/>
          <w:lang w:val="en-US"/>
        </w:rPr>
        <w:t>1      (B - 1/S)                        (</w:t>
      </w:r>
      <w:r>
        <w:rPr>
          <w:rFonts w:cs="Courier New" w:ascii="Courier New" w:hAnsi="Courier New"/>
          <w:sz w:val="22"/>
          <w:szCs w:val="22"/>
        </w:rPr>
        <w:t>В</w:t>
      </w:r>
      <w:r>
        <w:rPr>
          <w:rFonts w:cs="Courier New" w:ascii="Courier New" w:hAnsi="Courier New"/>
          <w:sz w:val="22"/>
          <w:szCs w:val="22"/>
          <w:lang w:val="en-US"/>
        </w:rPr>
        <w:t xml:space="preserve"> + 1) x (S - 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>F  = ——— x [——————————————— x arctg(</w:t>
      </w:r>
      <w:r>
        <w:rPr>
          <w:rFonts w:cs="Courier New" w:ascii="Courier New" w:hAnsi="Courier New"/>
          <w:sz w:val="22"/>
          <w:szCs w:val="22"/>
        </w:rPr>
        <w:t>кв</w:t>
      </w:r>
      <w:r>
        <w:rPr>
          <w:rFonts w:cs="Courier New" w:ascii="Courier New" w:hAnsi="Courier New"/>
          <w:sz w:val="22"/>
          <w:szCs w:val="22"/>
          <w:lang w:val="en-US"/>
        </w:rPr>
        <w:t>.</w:t>
      </w:r>
      <w:r>
        <w:rPr>
          <w:rFonts w:cs="Courier New" w:ascii="Courier New" w:hAnsi="Courier New"/>
          <w:sz w:val="22"/>
          <w:szCs w:val="22"/>
        </w:rPr>
        <w:t>корень</w:t>
      </w:r>
      <w:r>
        <w:rPr>
          <w:rFonts w:cs="Courier New" w:ascii="Courier New" w:hAnsi="Courier New"/>
          <w:sz w:val="22"/>
          <w:szCs w:val="22"/>
          <w:lang w:val="en-US"/>
        </w:rPr>
        <w:t>(—————————————————)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   пи                2                      (B - 1) x (S + 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кв.корень(В - 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/>
        </w:rPr>
        <w:t>(A - 1/S)                       (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+ 1) x (S - 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- —————————————————— x arctg(</w:t>
      </w:r>
      <w:r>
        <w:rPr>
          <w:rFonts w:cs="Courier New" w:ascii="Courier New" w:hAnsi="Courier New"/>
          <w:sz w:val="22"/>
          <w:szCs w:val="22"/>
        </w:rPr>
        <w:t>кв</w:t>
      </w:r>
      <w:r>
        <w:rPr>
          <w:rFonts w:cs="Courier New" w:ascii="Courier New" w:hAnsi="Courier New"/>
          <w:sz w:val="22"/>
          <w:szCs w:val="22"/>
          <w:lang w:val="en-US"/>
        </w:rPr>
        <w:t>.</w:t>
      </w:r>
      <w:r>
        <w:rPr>
          <w:rFonts w:cs="Courier New" w:ascii="Courier New" w:hAnsi="Courier New"/>
          <w:sz w:val="22"/>
          <w:szCs w:val="22"/>
        </w:rPr>
        <w:t>корень</w:t>
      </w:r>
      <w:r>
        <w:rPr>
          <w:rFonts w:cs="Courier New" w:ascii="Courier New" w:hAnsi="Courier New"/>
          <w:sz w:val="22"/>
          <w:szCs w:val="22"/>
          <w:lang w:val="en-US"/>
        </w:rPr>
        <w:t>(—————————————————))],       (53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  <w:szCs w:val="22"/>
          <w:lang w:val="en-US"/>
        </w:rPr>
        <w:t>2                        (A - 1) x (S + 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в</w:t>
      </w:r>
      <w:r>
        <w:rPr>
          <w:rFonts w:cs="Courier New" w:ascii="Courier New" w:hAnsi="Courier New"/>
          <w:sz w:val="22"/>
          <w:szCs w:val="22"/>
          <w:lang w:val="en-US"/>
        </w:rPr>
        <w:t>.</w:t>
      </w:r>
      <w:r>
        <w:rPr>
          <w:rFonts w:cs="Courier New" w:ascii="Courier New" w:hAnsi="Courier New"/>
          <w:sz w:val="22"/>
          <w:szCs w:val="22"/>
        </w:rPr>
        <w:t>корень</w:t>
      </w:r>
      <w:r>
        <w:rPr>
          <w:rFonts w:cs="Courier New" w:ascii="Courier New" w:hAnsi="Courier New"/>
          <w:sz w:val="22"/>
          <w:szCs w:val="22"/>
          <w:lang w:val="en-US"/>
        </w:rPr>
        <w:t>(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- 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</w:t>
      </w:r>
      <w:r>
        <w:rPr>
          <w:rFonts w:cs="Courier New" w:ascii="Courier New" w:hAnsi="Courier New"/>
          <w:sz w:val="22"/>
          <w:szCs w:val="22"/>
          <w:lang w:val="en-US"/>
        </w:rPr>
        <w:t>2    2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= (h  + S  + 1)/(2S);                                        (54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= (1 + S )/(2S);                                             (5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S = 2r/d;                                                      (5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h = 2H/d,                                                      (5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r - расстояние от геометрического центра пролива до облучаемого объекта,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яют коэффициент пропускания атмосферы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  <w:lang w:val="en-US"/>
        </w:rPr>
        <w:t>-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</w:t>
      </w:r>
      <w:r>
        <w:rPr>
          <w:rFonts w:cs="Courier New" w:ascii="Courier New" w:hAnsi="Courier New"/>
          <w:sz w:val="22"/>
          <w:szCs w:val="22"/>
          <w:lang w:val="en-US"/>
        </w:rPr>
        <w:t xml:space="preserve"> = exp[-7,0 x 10  x (r - 0,5d)].                            </w:t>
      </w:r>
      <w:r>
        <w:rPr>
          <w:rFonts w:cs="Courier New" w:ascii="Courier New" w:hAnsi="Courier New"/>
          <w:sz w:val="22"/>
          <w:szCs w:val="22"/>
        </w:rPr>
        <w:t>(5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8. Интенсивность теплового излучения q, кВт х м(-2), для "огненного шара" вычисляют по формуле (48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личину E_f определяют на основе имеющихся экспериментальных данных. Допускается принимать E_f равным 450 кВт х м(-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е F_q вычис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lang w:val="en-US"/>
        </w:rPr>
        <w:t>H/D  + 0,5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  <w:lang w:val="en-US"/>
        </w:rPr>
        <w:t>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>F  = ——————————————————————————————————,                       (59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n-US"/>
        </w:rPr>
        <w:t>q                               1,5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  <w:lang w:val="en-US"/>
        </w:rPr>
        <w:t>2        2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szCs w:val="22"/>
          <w:lang w:val="en-US"/>
        </w:rPr>
        <w:t>4 x [(H/D  + 0,5) + (r/D ) 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s              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Н - высота центра "огненного шара", м; D_s - эффективный диаметр "огненного шара", м; r - расстояние от облучаемого объекта до точки на поверхности земли непосредственно под центром "огненного шара",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ффективный диаметр "огненного шара" D_s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0,3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D  = 5,33m     ,                                               (6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m - масса горючего вещества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личину Н определяют в ходе специальных исследований. Допускается принимать величину Н равной D_s/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ремя существования "огненного шара" t_s , с,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0,3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t  = 0,92m     .                                               (6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эффициент пропускания атмосферы тау рассчитыва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-4              2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у = exp[-7,0 x 10  x (кв.корень(r  + H ) - D /2)].           (6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  <w:szCs w:val="22"/>
        </w:rPr>
        <w:t>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 Метод оценки индивидуального рис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9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0. Величину индивидуального риска R_B при сгорании газо-, паро- или пылевоздушных смесей рассчитыва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R  = сумма Q  x Q   ,                                          (6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   i = 1  Вi   ВП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Q_Вi - годовая частота возникновения i-й аварии с горением газо-, паро- или пылевоздушной смеси на рассматриваемой наружной установке, 1/год; Q_ВПi -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i-го типа; n - количество типов рассматриваемых авар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я Q_Вi определяют из статистических данных или на основе методик, изложенных в нормативных документах, утвержденных в установленном порядке. В формуле (63) допускается учитывать только одну наиболее неблагоприятную аварию, величина Q_B для которой принимается равной годовой частоте возникновения пожара с горением газо-, паро- или пылевоздушных смесей на наружной установке по нормативным документам, утвержденным в установленном порядке, а значение Q_BП вычислять, исходя из массы горючих веществ, вышедших в атмосферу, в соответствии с пп. 37 - 4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1. Величину индивидуального риска R_П при возможном сгорании веществ и материалов, указанных в табл.7 для категории В_н, рассчитыва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R  = сумма Q  x Q   ,                                          (6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   i = 1  fi   fп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Q_fi - годовая частота возникновения пожара на рассматриваемой наружной установке в случае аварии i-го типа, 1/год; Q_fпi - условная вероятность поражения человека, находящегося на заданном расстоянии от наружной установки, тепловым излучением при реализации аварии i-го типа; n - количество типов рассматриваемых авар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е Q_fi определяют из статистических данных или на основе методик, изложенных в нормативных документах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формуле (64) допускается учитывать только одну наиболее неблагоприятную аварию, величина Q_f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а значение Q_fп вычислять, исходя из массы горючих веществ, вышедших в атмосферу, в соответствии с пунктами 37 - 4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2. Условную вероятность Q_ВПi поражения человека избыточным давлением при сгорании газо-, паро- или пылевоздушных смесей на расстоянии r от эпицентра определяют следующим образ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числяют избыточное давление Дельта Р и импульс i по методам, описанным в разделе 6 (методы расчета значений критериев пожарной опасности для горючих газов и паров или метод расчета значений критериев пожарной опасности для горючих пыле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ходя из значений Дельта Р и i, вычисляют величину "пробит"-функции Р_r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Pr = 5 - 0,26ln(V),                                            (6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8,4       9,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17500        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V = (————————)   + (———)   ,                                   (6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Дельта Р        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Дельта Р - избыточное давление, Па; i - импульс волны давления, Па х 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помощью таблицы 9 определяют условную вероятность поражения человека. Например, при значении Р_r = 2,95 значение Q_вп = 2% = 0,02, а при P_r = 8,09 значение Q_Bп = 99,9% = 0,999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3. Условную вероятность поражения человека тепловым излучением Q_fпi определяют следующим образ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рассчитывают величину Р_r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1,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P  = -14,9т + 2,56 ln(t x q    ),                              (6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t - эффективное время экспозиции, с; q - интенсивность теплового излучения, кВт х м(-2), определяемая в соответствии с методом расчета интенсивности теплового излучения (раздел 6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личину t наход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) для пожаров проливов ЛВЖ, ГЖ и 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t = t  + x/u,                                                   (6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t_0 - характерное время обнаружения пожара, с, (допускается принимать t = 5 с); х - расстояние от места расположения человека до зоны, где интенсивность теплового излучения не превышает 4 кВт х м(-2), м; u - скорость движения человека, м х с(-1) (допускается принимать u = 5 м х с(-1)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) для воздействия "огненного шара" - в соответствии с методом расчета интенсивности теплового излучения (раздел 6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с помощью табл.9 определяют условную вероятность Q_пi поражения человека тепловым излуч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4. Если для рассматриваемой технологической установки возможен как пожар пролива, так и "огненный шар", в формуле (64) должны быть учтены оба указанных выше типа ава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начения условной вероятности поражения челове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зависимости от величины Р_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Условная  |                                    Величина P_r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ероятность |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ражения, %|   0    |   1   |   2    |   3   |   4    |   5    |   6   |   7    |   8    |   9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——————|———————|————————|———————|————————|————————|———————|—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0      |   -    | 2,67  |  2,95  | 3,12  |  3.25  |  3,36  | 3,45  |  3,52  |  3,59  | 3,66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10     |  3,72  | 3,77  |  3,82  | 3,90  |  3,92  |  3,96  | 4,01  |  4,05  |  4,08  | 4,1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20     |  4,16  | 4,19  |  4,23  | 4,26  |  4,29  |  4,33  | 4,36  |  4,39  |  4,42  | 4,45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30     |  4,48  | 4,50  |  4,53  | 4,56  |  4,59  |  4,61  | 4,64  |  4,67  |  4,69  | 4,7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40     |  4,75  | 4,77  |  4,80  | 4,82  |  4,85  |  4,87  | 4,90  |  4,92  |  4,95  | 4,97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50     |  5,00  | 5,03  |  5,05  | 5,08  |  5,10  |  5,13  | 5,15  |  5,18  |  5,20  | 5,23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60     |  5,25  | 5,28  |  5,31  | 5,33  |  5,36  |  5,39  | 5,41  |  5,44  |  5,47  | 5,50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70     |  5,52  | 5,55  |  5,58  | 5,61  |  5,64  |  5,67  | 5,71  |  5,74  |  5,77  | 5,81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80     |  5,84  | 5,88  |  5,92  | 5,95  |  5,99  |  6,04  | 6,08  |  6,13  |  6,18  | 6,23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|        |       |        |       |        |        |       |        |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90     |  6,28  | 6,34  |  6,41  | 6,48  |  6,55  |  6,64  | 6,75  |  6,88  |  7,05  | 7,33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——————|———————|————————|———————|————————|————————|———————|—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-      |  0,00  | 0,10  |  0,20  | 0,30  |  0,40  |  0,50  | 0,60  |  0,70  |  0,80  | 0,90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|————————|———————|————————|———————|————————|————————|———————|————————|—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99     |  7,33  | 7,37  |  7,41  | 7,46  |  7,51  |  7,58  | 7,65  |  7,75  |  7,88  | 8,09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Далее по тексту - помещений и здани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* Далее по тексту - наружные у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комендуемо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счетное определение значения коэффициента Z участия горючих газ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и паров ненагретых легковоспламеняющихся жидкостей во взры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териалы настоящего приложения применяются для случая 100 м/ро_г,п V_св) &lt; 0,5 С_НКПР, где С_НКПР -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Коэффициент Z участия горючих газов и паров легковоспламеняющих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жидкостей  во        взрыве  при  заданном  уровне  значимости  Q (С &gt; С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ассчитывается по формул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1            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Х     &lt;= - L и Y     &lt;= - 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нкпр    2      нкпр 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3            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5 x 10  пи            нк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Z = —————————— ро   (С + ——————) Х     Y     Z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m        г,п  0  дельта   нкпр  нкпр  нкпр,             (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1          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Х     &gt; - L и Y    &gt; - 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нкпр   2      нкпр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3            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5 x 10                нк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Z = ———————— ро    (С  + ——————) F Z                            (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m       г,п   0   дельта     нкпр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С_0 - предэкспоненциальный множитель, % (об.), равны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тсутствии подвижности воздушной среды для горючих газ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3   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  = 3,77 x 10  ——————,                                         (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0              ро V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г с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движности воздушной среды для горючих газ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2    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  = 3 х 10  ————————,                                          (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0           рo V  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г с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тсутствии подвижности воздушной среды для паров легковоспламеняющихся 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0,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m x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  = С  (———————————————)    ,                                  (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0    н  C  х ро  х V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     п    с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движности воздушной среды для паров легковоспламеняющихся 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0,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m x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  = С (——————————————)    ,                                    (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0    н C  х ро  х V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н     п    с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m - масса газа или паров ЛВЖ, поступающих в объем помещения в соответствии с разделом 3, кг; дельта - допустимые отклонения концентрации при задаваемом уровне значим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Q (С &gt; С),     приведенные   в  таблице  П1;  Х    , Y    , Z    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  <w:szCs w:val="22"/>
        </w:rPr>
        <w:t>нкпр   нкпр   нк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асстояния по осям X, Y  и  Z  от  источника  поступления газа или  пар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граниченные  нижним  концентрационным  пределом  распространения пламен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соответственно, м; рассчитываются по формулам  (10 - 12)  приложения;  L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S - длина  и  ширина  помещения  соответственно,  м;  F  -  площадь  по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мещения, м2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 - подвижность воздушной среды, м х с(-1); Q_н - концентрация насыщенных паров при расчетной температуре t_p, °C, воздуха в помещении, % (об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центрация С_н может быть найдена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  = 100————                                                    (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       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Р_н - давление насыщенных паров при расчетной температуре (находится из справочной литературы), кПа; Р_0 - атмосферное давление, равное 101 к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П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    -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Характер распределения концентраций     |    Q(C &gt; С)   | дельта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|—————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горючих газов при отсутствии  подвижности|      0,1      |  1,29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оздушной среды                              |     0,05      |  1,38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1      |  1,53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03     |  1,63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01     |  1,7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0,000001    |  2,04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|—————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горючих газов при  подвижности  воздушной|      0,1      |  1,29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реды                                        |     0,05      |  1,37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1      |  1,52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03     |  1,62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01     |  1,7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0,000001    |  2,03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|—————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паров легковоспламеняющихся жидкостей при|      0,1      |  1,19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сутствии подвижности воздушной среды       |     0,05      |  1,2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1      |  1,3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03     |  1,41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01     |  1,46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0,000001    |  1,68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|—————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паров легковоспламеняющихся жидкостей при|      0,1      |  1,21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вижности воздушной среды                  |     0,05      |  1,27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1      |  1,38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03     |  1,4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  0,001     |  1,51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|   0,000001    |  1,7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sz w:val="22"/>
          <w:szCs w:val="22"/>
        </w:rPr>
        <w:t>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еличина уровня  значимости    Q (С &gt; С )   выбирается,   исходя  и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собенностей  технологического  процесса.  Допускается принимать Q(C &gt; С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авным 0,0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Величина коэффициента Z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  <w:sz w:val="22"/>
          <w:szCs w:val="22"/>
        </w:rPr>
        <w:t>"График определения величины коэффициента Z участия паров легковоспламеняющихся жидкостей во взрыве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3328670" cy="321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я X определяются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C  /C*, если С  &lt;= C*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            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Х = {                                                           (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l, если С  &gt; C*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С* - величина, задаваемая соотнош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* = фи С  ,                                                     (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фи - эффективный коэффициент избытка горючего, принимаемый равным 1,9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Расстояния Х_нкпр, Y_нкпр и Z_нкпр рассчитываются по формул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0,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дельта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Х    = К L(K ln——————————)    ;                                 (1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кпр   1   2    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нк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0,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дельта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 xml:space="preserve">Y    = </w:t>
      </w:r>
      <w:r>
        <w:rPr>
          <w:rFonts w:cs="Courier New" w:ascii="Courier New" w:hAnsi="Courier New"/>
          <w:sz w:val="22"/>
          <w:szCs w:val="22"/>
        </w:rPr>
        <w:t>К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S (K ln ——————————)  ;                                (11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кпр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 1     2     C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нк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0,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дельта C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Z     = К Н (К  ln ——————————)   ,                              (1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кпр    3    2      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нкп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К_1 - коэффициент, принимаемый равным 1,1314 для горючих газов и 1,1958 для легковоспламеняющихся жидкостей; K_2 - коэффициент, принимаемый равным 1 для горючих газов и K_2 = Т/3600 для легковоспламеняющихся жидкостей; K_3 -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Н - высота помещения, 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отрицательных значениях логарифмов расстояния X_нкпр, Y_нкпр и Z_нкпр принимаются равными 0.</w:t>
      </w:r>
    </w:p>
    <w:sectPr>
      <w:type w:val="nextPage"/>
      <w:pgSz w:w="12240" w:h="15840"/>
      <w:pgMar w:left="709" w:right="61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39:00Z</dcterms:created>
  <dc:creator>b</dc:creator>
  <dc:description/>
  <dc:language>en-US</dc:language>
  <cp:lastModifiedBy>Анна</cp:lastModifiedBy>
  <dcterms:modified xsi:type="dcterms:W3CDTF">2004-08-06T08:48:00Z</dcterms:modified>
  <cp:revision>4</cp:revision>
  <dc:subject/>
  <dc:title>a</dc:title>
</cp:coreProperties>
</file>