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120" w:after="120"/>
        <w:jc w:val="center"/>
        <w:rPr>
          <w:b/>
          <w:b/>
          <w:lang w:val="en-US"/>
        </w:rPr>
      </w:pPr>
      <w:r>
        <w:rPr>
          <w:b/>
          <w:caps/>
        </w:rPr>
        <w:t>Система нормативных документов в строительстве</w:t>
      </w:r>
      <w:r>
        <w:rPr>
          <w:b/>
          <w:caps/>
          <w:lang w:val="en-US"/>
        </w:rPr>
        <w:br/>
      </w:r>
      <w:r>
        <w:rPr>
          <w:b/>
        </w:rPr>
        <w:t>СТРОИТЕЛЬНЫЕ НОРМЫ И ПРАВИЛА РОССИЙСКОЙ ФЕДЕРАЦИИ</w:t>
      </w:r>
    </w:p>
    <w:p>
      <w:pPr>
        <w:pStyle w:val="Normal"/>
        <w:widowControl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ТРОИТЕЛЬНАЯ КЛИМАТОЛОГИЯ</w:t>
      </w:r>
    </w:p>
    <w:p>
      <w:pPr>
        <w:pStyle w:val="Heading1"/>
        <w:widowControl/>
        <w:rPr>
          <w:kern w:val="0"/>
        </w:rPr>
      </w:pPr>
      <w:r>
        <w:rPr>
          <w:kern w:val="0"/>
        </w:rPr>
        <w:t>СНиП 23-01-99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</w:rPr>
        <w:t>ГОСУДАРСТВЕННЫЙ КОМИТЕТ РОССИЙСКОЙ ФЕДЕРАЦИИ</w:t>
      </w:r>
      <w:r>
        <w:rPr>
          <w:b/>
          <w:lang w:val="en-US"/>
        </w:rPr>
        <w:br/>
      </w:r>
      <w:r>
        <w:rPr>
          <w:b/>
        </w:rPr>
        <w:t>ПО СТРОИТЕЛЬСТВУ И ЖИЛИЩНО-КОММУНАЛЬНОМУ КОМПЛЕКСУ</w:t>
      </w:r>
      <w:r>
        <w:rPr>
          <w:b/>
          <w:lang w:val="en-US"/>
        </w:rPr>
        <w:br/>
      </w:r>
      <w:r>
        <w:rPr>
          <w:b/>
        </w:rPr>
        <w:t>(ГОССТРОЙ РОССИИ)</w:t>
      </w:r>
    </w:p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Москва 2000</w:t>
      </w:r>
    </w:p>
    <w:p>
      <w:pPr>
        <w:pStyle w:val="TextBody"/>
        <w:widowControl/>
        <w:spacing w:before="120" w:after="12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1. РАЗРАБОТАНЫ Научно-исследовательским институтом строительной физики (НИИСФ) для Российской Федерации, Главной геофизической обсерваторией им А.И. Воейкова (ГГО) Росгидромета при участии Армгидромета, Госкомгидромета Республики Беларусь, Грузгидромета, Казгидромета, Кыргызгидромета, Госкомгидромета Украины, Узглавгидромета, Туркмемгидромета, Главтаджикгидромета.</w:t>
      </w:r>
    </w:p>
    <w:p>
      <w:pPr>
        <w:pStyle w:val="Normal"/>
        <w:ind w:firstLine="284"/>
        <w:jc w:val="both"/>
        <w:rPr/>
      </w:pPr>
      <w:r>
        <w:rPr/>
        <w:t>Организационное руководство осуществлялось</w:t>
      </w:r>
      <w:r>
        <w:rPr>
          <w:b/>
        </w:rPr>
        <w:t xml:space="preserve"> </w:t>
      </w:r>
      <w:r>
        <w:rPr/>
        <w:t>Межгосударственным</w:t>
      </w:r>
      <w:r>
        <w:rPr>
          <w:b/>
        </w:rPr>
        <w:t xml:space="preserve"> </w:t>
      </w:r>
      <w:r>
        <w:rPr/>
        <w:t>советом по гидрометеорологии (МСГ), Межгосударственной научно-технической комиссией по стандартизации, техническому нормированию и сертификации в строительстве (МНТКС), Госстроем России и Росгидрометом</w:t>
      </w:r>
    </w:p>
    <w:p>
      <w:pPr>
        <w:pStyle w:val="Normal"/>
        <w:ind w:firstLine="284"/>
        <w:jc w:val="both"/>
        <w:rPr/>
      </w:pPr>
      <w:r>
        <w:rPr/>
        <w:t>2. ВНЕСЕНЫ</w:t>
      </w:r>
      <w:r>
        <w:rPr>
          <w:b/>
        </w:rPr>
        <w:t xml:space="preserve"> </w:t>
      </w:r>
      <w:r>
        <w:rPr/>
        <w:t>Управлением технормирования</w:t>
      </w:r>
      <w:r>
        <w:rPr>
          <w:b/>
        </w:rPr>
        <w:t xml:space="preserve"> </w:t>
      </w:r>
      <w:r>
        <w:rPr/>
        <w:t>Госстроя России</w:t>
      </w:r>
    </w:p>
    <w:p>
      <w:pPr>
        <w:pStyle w:val="Normal"/>
        <w:ind w:firstLine="284"/>
        <w:jc w:val="both"/>
        <w:rPr/>
      </w:pPr>
      <w:r>
        <w:rPr/>
        <w:t>3. ПРИНЯТЫ И ВВЕДЕНЫ В ДЕЙСТВИЕ с 1</w:t>
      </w:r>
      <w:r>
        <w:rPr>
          <w:b/>
        </w:rPr>
        <w:t xml:space="preserve"> </w:t>
      </w:r>
      <w:r>
        <w:rPr/>
        <w:t>января 2000 г. постановлением</w:t>
      </w:r>
      <w:r>
        <w:rPr>
          <w:b/>
        </w:rPr>
        <w:t xml:space="preserve"> </w:t>
      </w:r>
      <w:r>
        <w:rPr/>
        <w:t>Госстроя России от 11.06.99 г. № 45</w:t>
      </w:r>
    </w:p>
    <w:p>
      <w:pPr>
        <w:pStyle w:val="Normal"/>
        <w:ind w:firstLine="284"/>
        <w:jc w:val="both"/>
        <w:rPr/>
      </w:pPr>
      <w:r>
        <w:rPr/>
        <w:t>4. ВЗАМЕН СНиП 2.01.01-82</w:t>
      </w:r>
    </w:p>
    <w:p>
      <w:pPr>
        <w:pStyle w:val="Normal"/>
        <w:ind w:firstLine="284"/>
        <w:jc w:val="both"/>
        <w:rPr/>
      </w:pPr>
      <w:r>
        <w:rPr/>
        <w:t>5</w:t>
      </w:r>
      <w:r>
        <w:rPr>
          <w:b/>
          <w:i/>
        </w:rPr>
        <w:t>.</w:t>
      </w:r>
      <w:r>
        <w:rPr/>
        <w:t xml:space="preserve"> Настоящие строительные нормы и правила представляют собой аутентичный текст Межгосударственных строительных норм МСН 2.04-01-98 «Строительная климатология»</w:t>
      </w:r>
    </w:p>
    <w:p>
      <w:pPr>
        <w:pStyle w:val="FR3"/>
        <w:spacing w:before="120" w:after="120"/>
        <w:ind w:firstLine="284"/>
        <w:jc w:val="right"/>
        <w:rPr>
          <w:sz w:val="24"/>
        </w:rPr>
      </w:pPr>
      <w:r>
        <w:rPr>
          <w:b/>
          <w:sz w:val="24"/>
        </w:rPr>
        <w:t>СНиП 23-01-99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/>
        <w:t>СТРОИТЕЛЬНЫЕ НОРМЫ И ПРАВИЛА РОССИЙСКОЙ ФЕДЕРАЦИ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ТРОИТЕЛЬНАЯ КЛИМАТОЛОГИЯ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lang w:val="en-US"/>
        </w:rPr>
      </w:pPr>
      <w:r>
        <w:rPr>
          <w:b/>
        </w:rPr>
        <w:t>BUILDING CLIMATOLOGY</w:t>
      </w:r>
    </w:p>
    <w:p>
      <w:pPr>
        <w:pStyle w:val="Heading4"/>
        <w:keepNext w:val="false"/>
        <w:widowControl/>
        <w:spacing w:before="120" w:after="0"/>
        <w:ind w:hanging="0"/>
        <w:rPr/>
      </w:pPr>
      <w:r>
        <w:rPr/>
        <w:t>Дата введения 2000-01-01</w:t>
      </w:r>
    </w:p>
    <w:p>
      <w:pPr>
        <w:pStyle w:val="Heading1"/>
        <w:rPr/>
      </w:pPr>
      <w:r>
        <w:rPr/>
        <w:t>1. ОБЛАСТЬ ПРИМЕНЕНИЯ</w:t>
      </w:r>
    </w:p>
    <w:p>
      <w:pPr>
        <w:pStyle w:val="BodyTextIndent2"/>
        <w:rPr/>
      </w:pPr>
      <w:r>
        <w:rPr/>
        <w:t>1.1 Настоящие строительные нормы устанавливают климатические параметры, которые применяют при проектировании зданий и сооружений, систем отопления, вентиляции, кондиционирования, водоснабжения, при планировке и застройке городских и сельских поселений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851" w:gutter="0" w:header="720" w:top="1134" w:footer="52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rPr/>
      </w:pPr>
      <w:r>
        <w:rPr/>
        <w:t>1.2 Климатические параметры представлены в виде таблиц и схематических карт. В случае отсутствия в таблицах данных для района строительства значения климатических параметров следует принимать равными значениям климатических параметров ближайшего к нему пункта, приведенного в таблице и расположенного в местности с аналогичными условиями (удаление пункта от района строительства - не более чем на 50 км; отсутствие крупного водоема в радиусе 5 км вокруг пункта и места строительства или расположение пункта и места строительства на одинаковом удалении от него; разность отметок высот пункта и места строительства - не более 100 м).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</w:rPr>
        <w:t>Таблица 1</w:t>
      </w:r>
      <w:r>
        <w:rPr>
          <w:b/>
          <w:lang w:val="en-US"/>
        </w:rPr>
        <w:t xml:space="preserve"> </w:t>
      </w:r>
      <w:r>
        <w:rPr/>
        <w:t>- КЛИМАТИЧЕСКИЕ ПАРАМЕТРЫ ХОЛОДНОГО ПЕРИОДА ГОДА</w:t>
      </w:r>
    </w:p>
    <w:tbl>
      <w:tblPr>
        <w:tblW w:w="1361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851"/>
        <w:gridCol w:w="567"/>
        <w:gridCol w:w="709"/>
        <w:gridCol w:w="709"/>
        <w:gridCol w:w="56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right="-40" w:first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40"/>
              <w:jc w:val="center"/>
              <w:rPr>
                <w:sz w:val="20"/>
              </w:rPr>
            </w:pPr>
            <w:r>
              <w:rPr>
                <w:sz w:val="16"/>
              </w:rPr>
              <w:t>Продолжительность, сут, и средняя температура воздуха. °С, периода со средней суточной температурой возду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</w:t>
              <w:softHyphen/>
              <w:t xml:space="preserve">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ред</w:t>
              <w:softHyphen/>
              <w:t xml:space="preserve">няя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120" w:after="120"/>
              <w:ind w:left="-61" w:right="-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-40" w:right="-40" w:firstLine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firstLine="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едняя суточна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 °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 °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°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месяч</w:t>
              <w:softHyphen/>
              <w:t>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16"/>
              </w:rPr>
              <w:t>Макси</w:t>
              <w:softHyphen/>
              <w:t xml:space="preserve">мальная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скорость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спублика, край, область, пункт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Температура воздуха наиболее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</w:rPr>
              <w:t>холодных суток,°С, обеспечен</w:t>
              <w:softHyphen/>
              <w:t>ностью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spacing w:before="40" w:after="0"/>
              <w:jc w:val="center"/>
              <w:rPr/>
            </w:pPr>
            <w:r>
              <w:rPr/>
              <w:t>Температура воздуха наиболее</w:t>
            </w:r>
            <w:r>
              <w:rPr>
                <w:lang w:val="en-US"/>
              </w:rPr>
              <w:t xml:space="preserve"> </w:t>
            </w:r>
            <w:r>
              <w:rPr/>
              <w:t>холодной пятидневки,°С, обеспе</w:t>
              <w:softHyphen/>
              <w:t>ченност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20"/>
              </w:rPr>
            </w:pPr>
            <w:r>
              <w:rPr>
                <w:sz w:val="16"/>
              </w:rPr>
              <w:t>Темпе</w:t>
              <w:softHyphen/>
              <w:t>ратура возду</w:t>
              <w:softHyphen/>
              <w:t>ха °С,обес</w:t>
              <w:softHyphen/>
              <w:t>печен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ностью 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sz w:val="16"/>
              </w:rPr>
              <w:t>Абсо</w:t>
              <w:softHyphen/>
              <w:t>лют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ная мини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мальная темпе</w:t>
              <w:softHyphen/>
              <w:t>ратура воздуха °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мпли</w:t>
              <w:softHyphen/>
              <w:t>туда темпе</w:t>
              <w:softHyphen/>
              <w:t>ратуры воздуха наиболее холод</w:t>
              <w:softHyphen/>
              <w:t>ного меся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Про</w:t>
              <w:softHyphen/>
              <w:t>дол</w:t>
              <w:softHyphen/>
              <w:t>жите</w:t>
              <w:softHyphen/>
              <w:t>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</w:t>
              <w:softHyphen/>
              <w:t>няя темпе</w:t>
              <w:softHyphen/>
              <w:t>ра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ол</w:t>
              <w:softHyphen/>
              <w:t>жите</w:t>
              <w:softHyphen/>
              <w:t>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</w:t>
              <w:softHyphen/>
              <w:t>няя темпе</w:t>
              <w:softHyphen/>
              <w:t>ра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ол</w:t>
              <w:softHyphen/>
              <w:t>жите</w:t>
              <w:softHyphen/>
              <w:t>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</w:t>
              <w:softHyphen/>
              <w:t>няя темпе</w:t>
              <w:softHyphen/>
              <w:t>рату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отно</w:t>
              <w:softHyphen/>
              <w:t>ситель</w:t>
              <w:softHyphen/>
              <w:t>ная влаж</w:t>
              <w:softHyphen/>
              <w:t>ность воз</w:t>
              <w:softHyphen/>
              <w:t>духа наи</w:t>
              <w:softHyphen/>
              <w:t>более холод</w:t>
              <w:softHyphen/>
              <w:t>ного меся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ца, 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Средняя месячная относите</w:t>
              <w:softHyphen/>
              <w:t>льная влажность воздуха в 15 ч наиболее холод</w:t>
              <w:softHyphen/>
              <w:t>ного месяц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</w:t>
              <w:softHyphen/>
              <w:t>чество осад</w:t>
              <w:softHyphen/>
              <w:t>ков за ноябрь - ма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hanging="0"/>
              <w:jc w:val="center"/>
              <w:rPr>
                <w:sz w:val="16"/>
              </w:rPr>
            </w:pPr>
            <w:r>
              <w:rPr>
                <w:sz w:val="16"/>
              </w:rPr>
              <w:t>Преоб</w:t>
              <w:softHyphen/>
              <w:t>ладаю</w:t>
              <w:softHyphen/>
              <w:t>щее направ</w:t>
              <w:softHyphen/>
              <w:t>ление ветра за декабрь - февра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из средних скорос</w:t>
              <w:softHyphen/>
              <w:t>тей ветра по румбам за январь, м/с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</w:rPr>
              <w:t>ветра, м/с, за период со сред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ней суточ</w:t>
              <w:softHyphen/>
              <w:t>ной темпе</w:t>
              <w:softHyphen/>
              <w:t>рату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>рой возду</w:t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</w:rPr>
              <w:t xml:space="preserve">ха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8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left="-61" w:right="-40" w:hanging="0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-61"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0" w:after="0"/>
              <w:ind w:left="-40" w:right="-4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before="0" w:after="0"/>
              <w:ind w:left="-40" w:right="-4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61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>
                <w:lang w:val="en-US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Адыге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коп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Алт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й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на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.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й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меиног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а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ш-Ага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гуд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бц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авгор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г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Аму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х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г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веще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мн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олюб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с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мбу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офей Павлови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Завит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ский Скл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ярк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обод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овород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яя Нюкж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ган-Ур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 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ах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Нюкж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яе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ман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имч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анге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ков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м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йна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зе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е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rPr/>
            </w:pPr>
            <w:r>
              <w:rPr/>
              <w:t>Астрах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ий Баскунч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Башкорто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в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еу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ф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а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rPr/>
            </w:pPr>
            <w:r>
              <w:rPr/>
              <w:t>Бел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Бря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Бурят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бушки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гузи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гдари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ях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анга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ново-Озер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аки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ан-Уд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р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ладими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ладими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ур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лго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ельник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ь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г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тег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ть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роне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еспублика Даге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рбен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хачка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неш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Иркут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ыгдже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дайб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ут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бров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богаче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л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м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.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че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е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анн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 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лин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о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юдя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ше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у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ь-Ордынский - </w:t>
            </w:r>
            <w:r>
              <w:rPr>
                <w:b/>
                <w:sz w:val="20"/>
              </w:rPr>
              <w:t>Бурят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абардино-Балкарская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ьчи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инин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инингр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спублика Калмыкия - Хальмг Танг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ис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Калу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у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 xml:space="preserve">Камчатская область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ука –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ча –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зыре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ф –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патка, мы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ьк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. Берин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сора –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-Камчатс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лячи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оле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оно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spacing w:before="0" w:after="0"/>
              <w:rPr/>
            </w:pPr>
            <w:r>
              <w:rPr/>
              <w:t xml:space="preserve">Усть-Воямполка - </w:t>
            </w:r>
            <w:r>
              <w:rPr>
                <w:b/>
              </w:rPr>
              <w:t>Коряк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ча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Хайрюз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чаево-Черкес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кес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Карел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ух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онец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да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бол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емер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ер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селе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до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и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су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бырз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ир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а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дин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ку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яче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у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чо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ктывк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-Печ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У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Циль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Щуго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х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остро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ро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хло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рь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раснодар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д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ор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раснояр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ч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йкит-</w:t>
            </w:r>
            <w:r>
              <w:rPr>
                <w:b/>
                <w:sz w:val="20"/>
              </w:rPr>
              <w:t xml:space="preserve"> Эвенк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то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уча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навара</w:t>
            </w:r>
            <w:r>
              <w:rPr>
                <w:b/>
                <w:sz w:val="20"/>
              </w:rPr>
              <w:t>- Эвенк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ьм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.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ерхнеимба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олоча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ксон –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удинка 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нисей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сей </w:t>
            </w:r>
            <w:r>
              <w:rPr>
                <w:b/>
                <w:sz w:val="20"/>
              </w:rPr>
              <w:t>– Эвенк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ар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ж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я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ус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им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ура –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ух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атанга –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Челюскин, мыс -Таймыр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це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Кур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г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Ку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Липе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п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Ленин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ириц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ви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Магад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кага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ох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адан (Нагаева, бухта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укч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а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ум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Марий Э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Йошкар-О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Республика Мордо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hanging="0"/>
              <w:jc w:val="left"/>
              <w:rPr/>
            </w:pPr>
            <w:r>
              <w:rPr/>
              <w:t>Мос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ши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Мурм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йда-Гу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далак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до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щель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возер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м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ванкю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озер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ялиц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ибер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ско-Орловс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кспо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иже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ама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к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ов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гор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овосиби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б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от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су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п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шт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та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ы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иль-Ку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д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ренбург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нбур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Орл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енз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тч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емз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ер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исе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мор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уч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по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восто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ьнерече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ьнич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ртиз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ье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дная Прист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гуе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кие Лу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Рос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лер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ганро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яз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ама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вердл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турь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де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ара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ахал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Александровск-Сахалинс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са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и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е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гли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иб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най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бн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лм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Кури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Сахал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еспублика Северная Осет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кавка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мол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ь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оле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таврополь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ги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ропо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мб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мб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Республика Татар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гуль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абу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ве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ж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же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о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паше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Васюг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зер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Ты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зы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у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юм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резово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.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мьян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динское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уш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ресал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ы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лехар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сь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ргут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рко-Сале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бо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юме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у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енгой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анты-Мансийск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Удмурт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з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же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п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Улья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р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ьян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Хабаров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йду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и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обидж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емс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васюг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ссеви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-Кастр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ор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о-Николь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сомольск-на-Амур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тамбов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аевск-на-Амур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учь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. Полины Осипенк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зим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ская Гав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фийский Прии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Урга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бар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ми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кэ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Хакасс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а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Челяб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Чечен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з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Чит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инс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ий Зав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з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расу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а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ый Чик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оч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ий Зав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Кал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нгокоче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пи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Чувашская Республика - Чаваш республи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ецк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бокс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Чукотский АО (Магаданская область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Анадыр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ов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ло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ьмувее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спублика Саха (Якутия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д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лах-Ю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ам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дигястя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я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я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люй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ити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цо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ли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рдж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ким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жи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юч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Жиг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Зыря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и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э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-Хальдж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юсю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ны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р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ймяк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км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н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ий Перево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г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скыла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олым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нт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а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льдюк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рен-Кюе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к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мо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п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ой-Х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я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и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ом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ьм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рапч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лагонц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йи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Ненецкий АО(Архангельская область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ранд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г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ин Но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к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ьян-М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доварих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седа-Хар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Яросла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к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РЕСПУБЛИКА АРМЕН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надзо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и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ев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хегнадзо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ф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си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т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ав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РЕСПУБЛИКА БЕЛАРУСЬ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рест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е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итеб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теб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оме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еви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ме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родн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д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гиле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иле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ГРУЗ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алкала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бег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овый перева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исонский перева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и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та-Сабуе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к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треди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билис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ав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хинва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бхаз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дау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х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у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Аджар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у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ул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КАЗАХ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Акмол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а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бас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ктюб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юб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улкель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и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к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лмат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ма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кана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тырау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ыра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нюшк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точно-Казахст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йс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он-Караг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иног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еногор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монаих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амбул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ман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зказ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лха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сакп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Западно-Казахстанская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ей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аль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араганд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н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карал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зыл-орд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альское Мор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л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зыл-Ор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Кокчета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чета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станай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стан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нгистау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т-Шевченк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авлода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янау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д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еверо-Казахст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емипалат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гу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х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пект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ипалати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лды-Кур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Жаркен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алды-Кург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ургай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ангель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г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жно-Казахст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ке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кен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КЫРГЫЗ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ык-ку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рако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олпон-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ры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ор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ы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амы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ш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льч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рк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лас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ла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уй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шк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ЕСПУБЛИКА МОЛДОВ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ишине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ТУРКМЕН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Ахал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Ашхаб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уд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ах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дже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алк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санку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нджи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иларв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илатр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битда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Туркменбаш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Чагы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арый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айрама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олот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ш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хтабаз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шауз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шау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арджоу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рган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пет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джо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УЗБЕК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Андиж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иж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Буха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а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изак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ляара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з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калпак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алпак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йн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ку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б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ашкадарь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за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бар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воий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о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р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ман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анс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манг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амаркан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такург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кан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Сурхандарь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а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ме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раб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ырдарьи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дарь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шкент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шкен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ва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Фер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ан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рга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орез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ген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13611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Винни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Винниц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Волы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ове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Днепропетр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непропетр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а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ивой Ро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не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Житоми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мир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вру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карпат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жгор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поро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орожь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илл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-Фран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-Франков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ие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е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о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вор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мен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огра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Луг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уган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lang w:val="en-US"/>
              </w:rPr>
            </w:pPr>
            <w:r>
              <w:rPr/>
              <w:t>Льв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ьв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Николае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иколае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дес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аи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юбаше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есс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ьно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олта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б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та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ов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в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у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м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Тернопо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нопо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рь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з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ерсо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кания-Но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ничес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ерс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мельни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мельницк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кас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лотоно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ан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иг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Черниг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ови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овц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Автономная Республика Кры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й-Петр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пинин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феропо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одос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л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284"/>
        <w:rPr/>
      </w:pPr>
      <w:r>
        <w:rPr>
          <w:b/>
          <w:sz w:val="20"/>
        </w:rPr>
        <w:t xml:space="preserve">Примечание </w:t>
      </w:r>
      <w:r>
        <w:rPr>
          <w:sz w:val="20"/>
        </w:rPr>
        <w:t>- Абсолютная минимальная температура воздуха выбрана из ряда наблюдений за период 1881-1985 гг.; в СНиП 2.01.01-82 «Строительная климатология и геофизика» абсолютная минимальная температура воздуха для отдельных пунктов определялась методом приведения.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>Таблица 2</w:t>
      </w:r>
      <w:r>
        <w:rPr>
          <w:b/>
          <w:lang w:val="en-US"/>
        </w:rPr>
        <w:t xml:space="preserve"> </w:t>
      </w:r>
      <w:r>
        <w:rPr>
          <w:b/>
        </w:rPr>
        <w:t>- КЛИМАТИЧЕСКИЕ ПАРАМЕТРЫ ТЕПЛОГО ПЕРИОДА ГОДА</w:t>
      </w:r>
    </w:p>
    <w:tbl>
      <w:tblPr>
        <w:tblW w:w="1360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956"/>
        <w:gridCol w:w="957"/>
        <w:gridCol w:w="957"/>
        <w:gridCol w:w="957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, край, область, пунк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аромет</w:t>
              <w:softHyphen/>
              <w:t>рическое давление, гП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Темпера</w:t>
              <w:softHyphen/>
              <w:t>тура воздуха, °С, обеспе</w:t>
              <w:softHyphen/>
              <w:t>чен</w:t>
              <w:softHyphen/>
              <w:t>ностью 0,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Темпера</w:t>
              <w:softHyphen/>
              <w:t>тура воздуха, °С, обеспе</w:t>
              <w:softHyphen/>
              <w:t>чен</w:t>
              <w:softHyphen/>
              <w:t>ностью 0,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яя максима</w:t>
              <w:softHyphen/>
              <w:t>льная темпера</w:t>
              <w:softHyphen/>
              <w:t>тура воздуха наиболее теплого месяца, °С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Абсо</w:t>
              <w:softHyphen/>
              <w:t>лютная макси</w:t>
              <w:softHyphen/>
              <w:t>мальная темпера</w:t>
              <w:softHyphen/>
              <w:t>тура воздуха, 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яя суточная ампли</w:t>
              <w:softHyphen/>
              <w:t>туда темпе</w:t>
              <w:softHyphen/>
              <w:t>ратуры воздуха наиболее теплого месяца, °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яя месячная относи</w:t>
              <w:softHyphen/>
              <w:t>тельная влаж</w:t>
              <w:softHyphen/>
              <w:t>ность воздуха наиболее теплого месяца, 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яя месячная относи</w:t>
              <w:softHyphen/>
              <w:t>тельная влаж</w:t>
              <w:softHyphen/>
              <w:t>ность воздуха в 15 ч наиболее теплого месяца, 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во осадков за апрель - октябр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уточный максимум осадков,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еоб</w:t>
              <w:softHyphen/>
              <w:t>ладающее направ</w:t>
              <w:softHyphen/>
              <w:t>ление ветра за июнь - авгус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Мини</w:t>
              <w:softHyphen/>
              <w:t>мальная из средних скоростей ветра по румбам за июль, м/с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360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>
                <w:lang w:val="en-US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Адыге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коп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Алт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й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на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й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меиног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ан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ш-Агач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гуд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им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бц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авгор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г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му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г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веще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мн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олюбо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сс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ш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м бу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офей Павлович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ит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ский Скл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ярк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ободны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,5 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овород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яя Нюкж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ган-Ур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н 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ах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Нюкж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яе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ман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имч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анге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ковска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м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йна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зе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е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страх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ий Баскунч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Башкортост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в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еу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ф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 а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елгоро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ря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Бурят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бушки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гузи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гдари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ях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д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анга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ново-Озер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аки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ан-Удэ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р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о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лгогра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ельник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ьт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лого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г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тег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ть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ронеж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Дагест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рбен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хачкал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Иван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неш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Иркут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ыгдже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дайб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ут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бров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богаче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л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м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че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е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Марк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анню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лин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о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юдя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ше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у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ь-Ордынский - </w:t>
            </w:r>
            <w:r>
              <w:rPr>
                <w:b/>
                <w:sz w:val="20"/>
              </w:rPr>
              <w:t>Бурят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бардино-Балкар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ьчи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инингра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инингр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Калмыкия - Хальмг Тангч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ис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уж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у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амчат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ук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ч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зыре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ф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патка, мы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ьк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. Берин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сор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-Камчатски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лячи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оле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оно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а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Воямполка 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оряк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ча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Хайрюз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чаево-Черкес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кесо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Карел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ух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онец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дан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бол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емер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ер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селе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до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и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су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бырз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ир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т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ал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Ком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дин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ку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яче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у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чо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ктывк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-Печ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Ус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Циль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Щуго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х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остро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ро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хло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рь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раснодарский кр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д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йкоп - </w:t>
            </w:r>
            <w:r>
              <w:rPr>
                <w:b/>
                <w:sz w:val="20"/>
              </w:rPr>
              <w:t>Республика Адыге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ч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ор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расноярский кр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ч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йкит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то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учан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навара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ьм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еимба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ча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ксон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удинка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нисей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ссей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ар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ж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я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ус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имб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ура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ух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атанга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люскин, мыс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це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р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г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ипец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п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гра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ви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ириц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агад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кагал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ох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адан (Нагаева, бухта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укч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ат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ум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спублика Марий Э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Йошкар-Ол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Мордов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оск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ши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урм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йда-Губ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далакш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до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щель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возер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м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ванкю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озер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ялиц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ибер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ско-Орловски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б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кспо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егородская область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ама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кс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овгоро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гор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сиби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б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отн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су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п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што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таро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ы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иль-Ку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л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ренбург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нбур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рл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ензе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тч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з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ер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се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риморский кр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уч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по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восто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ьнерече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ьничн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ртиз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ье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и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дная Прист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гуе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ск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кие Лу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ост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лер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ганро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яз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яз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ма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рат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хал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-Сахалински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сак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и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е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гли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иб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най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бн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лм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Кури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Сахал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вердл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турь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де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Северная Осет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кавка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моле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ь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оле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тавропольский кр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ги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ропо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мб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мб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Татарст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гуль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абу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ве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ж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же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о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паше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Васюг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зерн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Тыв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зы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уль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юме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ово 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мьян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динское - </w:t>
            </w:r>
            <w:r>
              <w:rPr>
                <w:b/>
                <w:sz w:val="20"/>
              </w:rPr>
              <w:t>Ханты- Манс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уш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ресал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ы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лехар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ьв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ргут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ко-Сале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бо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юме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у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енгой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анты-Мансийск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мурт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з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же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п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Ульян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р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ьян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баровский кр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йдук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и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обидж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емски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васюг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ссевич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-Кастр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орэ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о-Николь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сомольск-на-Амур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тамбов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аевск-на-Амур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учь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 Полины Осипенк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зим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ская Гав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фийский прии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,2 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Урга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бар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 2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ми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кэ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Хакасс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а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ляб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чен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зны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ит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инс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ш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ий Зав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з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расу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а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ый Чико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оч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ий Зав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Кал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нгокоче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пи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вашская Республика – Чаваш республи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ецк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боксар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котский АО (Магаданская область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дыр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овн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ло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ьмувее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Саха (Якутия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д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лах-Ю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ам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дигястях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я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я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люй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ти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цов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лин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рдж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ким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жин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ючю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5'•/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и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э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-Хальдж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юсю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ны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рб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ймяк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км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н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ий Перево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г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скылах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олым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нт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ан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льдюк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рен-Кюе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к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 мо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п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ой-Ха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ян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а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и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ом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ьм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рапч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лагонц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йи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ецкий АО (Архангельская область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ранде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г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ин Но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к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ьян-М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доварих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седа-Хар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Яросла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АРМЕН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надзо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и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ев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хегнадзо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ф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си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т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ав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БЕЛАРУСЬ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рест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ес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итеб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теб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омель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евич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ме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родне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д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огиле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; 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иле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ГРУЗ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алкала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бег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овый перева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исонский перева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и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та-Сабует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к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треди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билис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ав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хинвал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бхаз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дау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х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ум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жарская Республи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ум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ул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КАЗАХ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кмол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ан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бас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ктюб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юб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улкельд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; 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и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к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лмат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мат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кана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тырау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ыра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; 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нюшк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точно-Казахст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йс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он-караг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иног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еногор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монаих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амбул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мано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езказ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лхаш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сакп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о-Казахст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ейт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аль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ганд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н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карал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зыл-орд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альское мор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л и не 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зыл-Орд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; 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окчета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чета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станай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ста м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нгистау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т-Шевченк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влода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янау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д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веро-Казахст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ипалат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гу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хт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пект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ипалати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лды-Кур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аркен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лды-Кург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ургай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ангельд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г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жно-Казахст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кест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кен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КЫРГЫЗ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ык-куль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о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олпон-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ры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ор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ы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амы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ш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льч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ш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рк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лас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ла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уй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шк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МОЛДОВ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ине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ТАДЖИК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шанб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ТУРКМЕН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хал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шхаб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уд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ах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дже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алк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санкул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нджи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иларва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илатр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битда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кменбаш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гы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арый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йрамал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олот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ш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хтабаз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шауз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шау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арджоу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рган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к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пет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джо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УЗБЕК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ндиж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иж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уха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ар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изак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ляара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з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алпакст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алпак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йн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кус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б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шкадарь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за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баре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воий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о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р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ман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анса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манг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аркан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такурга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кан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рхандарь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ау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мез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раб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дарьи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дарь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шкент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шкент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ва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Фер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ан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рган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орез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генч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360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инниц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нниц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лы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е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опетр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непропетровск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аро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ивой Ро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нец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Житомир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ми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вруч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карпат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жгоро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порож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орожь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илловн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-Франк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-Франков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ие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е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оград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вор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мен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оград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уга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ган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ьв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ьв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олае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дес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аи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юбашевк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есс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ьно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олта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бн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тав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ове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в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н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ум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мн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нополь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нопо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рьк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зова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ерсон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кания-Нов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ническ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ерс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мельниц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мельницкий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кас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лотонош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ан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иговс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иг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овицкая област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овцы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номная Республика Кры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й-Петр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пинино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ферополь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одосия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лта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120" w:after="120"/>
        <w:ind w:firstLine="284"/>
        <w:jc w:val="center"/>
        <w:rPr/>
      </w:pPr>
      <w:r>
        <w:rPr/>
        <w:t>Таблица 3- СРЕДНЯЯ МЕСЯЧНАЯ И ГОДОВАЯ ТЕМПЕРАТУРА ВОЗДУХА, °С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77"/>
        <w:gridCol w:w="578"/>
        <w:gridCol w:w="578"/>
        <w:gridCol w:w="578"/>
        <w:gridCol w:w="578"/>
        <w:gridCol w:w="578"/>
        <w:gridCol w:w="577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еспублика, край, область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унк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ind w:firstLine="284"/>
              <w:rPr>
                <w:lang w:val="en-US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Адыге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йкоп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Алт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й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на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й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меиног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ан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ш-Агач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гуд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бц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авгор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г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му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го р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веще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мн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олюбо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сс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ш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мбу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офей Павлович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вит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 р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ярк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ободны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овородим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яя Нюкж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ган-Ур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н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ах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Нюкж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яе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ман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имч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анге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ковска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м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йна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зе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не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страх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ий Баскунч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Башкортост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в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еу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ф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н а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елгоро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гор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ря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я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Бурят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бушки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гузи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гдари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ях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д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анга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ново-Озер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аки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ан-Удэ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р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ми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о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лгогра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гогра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ельник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ьт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лого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г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тег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ть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ронеж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Дагест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рбен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хачкал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Иван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неш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Иркут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ыгдже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дайб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а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яя Гут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бров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богаче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л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и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м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рку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че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е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ан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лин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о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юдя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ше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у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ь-Ордынский - </w:t>
            </w:r>
            <w:r>
              <w:rPr>
                <w:b/>
                <w:sz w:val="20"/>
              </w:rPr>
              <w:t>Бурят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бардино-Балкар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ьчи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линингра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инингра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Калмыкия - Хальмг Тангч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лис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алуж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у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амчат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ук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ч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зыре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ф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патка, мы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ьк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и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 Берин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сора </w:t>
            </w:r>
            <w:r>
              <w:rPr>
                <w:b/>
                <w:sz w:val="20"/>
              </w:rPr>
              <w:t>- Коряк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-Камчатски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лячи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оле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оно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а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ь-Воямполка - </w:t>
            </w:r>
            <w:r>
              <w:rPr>
                <w:b/>
                <w:sz w:val="20"/>
              </w:rPr>
              <w:t>Коряк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ча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Хайрюз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чаево-Черкес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кес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Карел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ух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онец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дан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бол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емер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мер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селе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до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и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й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су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п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бырз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ир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т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ал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Ком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дин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ку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яче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у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чо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ктывк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-Печ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Ус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Циль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Щуго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х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остро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ро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хло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рь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раснодарский кр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д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ч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ор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расноярский кр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а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ч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йкит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то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учан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навара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ьм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неимба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оча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ксон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удинка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нисей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ссей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гар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ж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ч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я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ус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имб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ура - </w:t>
            </w:r>
            <w:r>
              <w:rPr>
                <w:b/>
                <w:sz w:val="20"/>
              </w:rPr>
              <w:t>Эвенк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ух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тан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люскин-2, мыс - </w:t>
            </w:r>
            <w:r>
              <w:rPr>
                <w:b/>
                <w:sz w:val="20"/>
              </w:rPr>
              <w:t>Таймыр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це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р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г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ипец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п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гра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ириц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ви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агад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ох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кагал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адан (Нагаева бухта)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укч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ат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ум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Марий Э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Йошкар-Ол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Мордов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оск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митр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ши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урм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йда-Губ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далакш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до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щель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возер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чег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м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ванкю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озер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ялиц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ибер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ско-Орловски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б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кспо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егоро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ама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кс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овгоро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гор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сиби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б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отн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су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п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што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та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ы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,6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л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ренбург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нбур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рл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е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ензе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тч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з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ер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се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риморский кр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уч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раха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гопо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восто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льнерече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льничн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ртизано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ье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ображени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дная Прист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гуе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ск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кие Лу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к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ост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ллер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ганро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яз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яз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ма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рат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ахал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Сахалински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сак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и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ар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е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гли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иб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най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ыбн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лм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Кури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но-Сахал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вердл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турь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де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Северная Осет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дикавка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моле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ь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оле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тавропольский кр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зги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вропо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мб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мб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Татарст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гуль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абу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ве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ж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вер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же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о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паше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Васюг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зерн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Тыв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ызы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уль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л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юме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резово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мьянское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дин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уш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ресал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ы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лехар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ьв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ргут - </w:t>
            </w:r>
            <w:r>
              <w:rPr>
                <w:b/>
                <w:sz w:val="20"/>
              </w:rPr>
              <w:t>Ханты-Манс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ко-Сале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бо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юме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у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енгой - </w:t>
            </w:r>
            <w:r>
              <w:rPr>
                <w:b/>
                <w:sz w:val="20"/>
              </w:rPr>
              <w:t>Ямало-Ненец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нты-Мансийск - Ханты-Мансийский А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мурт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з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же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п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Ульян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р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ьян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баровский кр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йдук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и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робидж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яземски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васюг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ссевич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-Кастр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орэ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атерино-Николь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сомольск-на-Амур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нетамбов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аевск-на-Амур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учь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 Полины Осипенк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зим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ская Гав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фийский прии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Урга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оиц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бар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ми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кэ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еспублика Хакасс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а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ляб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чен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зны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ит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гинс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ш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ий Зав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з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расу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а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ый Чико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оч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чинский Зав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Кал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нгокоче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пи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вашская Республика - Чаваш республи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ецк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боксар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котский АО (Магаданская область)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дыр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овн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Оло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ньмувее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 Саха (Якутия)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д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лах-Ю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ам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дигястях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я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9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хоя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люй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ти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ронцов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лин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рдж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ким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жин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ючю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и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э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-Хальдж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юсю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горны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6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рб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ю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ймяк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км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лен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'3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отский Перево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нг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скылах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колым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нт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ан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льдюк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юрен-Кюе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к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мо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мп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ой-Ха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ян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а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и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3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Мом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льм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рапч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лагонц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1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йи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кут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ецкий АО (Архангельская область)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ранде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г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нин Но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к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ьян-М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доварих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оседа-Хард 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Яросла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ослав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Баку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АРМЕН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надзо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и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рев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хегнадзо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ф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си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ит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ав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БЕЛАРУСЬ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рест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рес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итеб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теб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омель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евич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ме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Гродне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д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Могиле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гиле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ГРУЗИЯ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алкала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бег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стовый перева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мисонский перева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и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та-Сабует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т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к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треди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билис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ав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хинвал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ирак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бхаз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дау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ху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хум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жарская Республи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тум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ул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КАЗАХ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мол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тан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бас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ктюб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юб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улкельд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и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к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лмат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мат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кана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тырау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тырау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нюшк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точно-Казахст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йс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он-Караг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ниног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ь-Каменогор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,4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монаих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амбул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рмано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зказ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лхаш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сакп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о-Казахст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амбейт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аль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аганд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н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карал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зыл-орд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альское Мор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зал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зыл-Орд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9,1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окчета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чета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устанай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стан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нгистау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т-Шевченк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влода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янау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влод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веро-Казахст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ропавл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9,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,6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ипалат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ягу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хт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пект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,6,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,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ипалати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,9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,5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лды-Кур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аркен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лды-Кург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гай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ангельд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г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жно-Казахст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ркест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кен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КЫРГЫЗСКАЯ РЕСПУБЛИК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ык-куль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о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олпон-А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ры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чкор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ы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самы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ш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льч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ш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рк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лас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ла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уй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шк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МОЛДОВ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шине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ТАДЖИК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ы республиканского подчинен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шанб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р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но-Бадахшанская автономн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ргаб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ро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аба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ф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нджикен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а-Тюб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уджан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тло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яб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ган-Тюб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арту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РЕСПУБЛИКА УЗБЕКИСТАН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Андиж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диж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Буха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хар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жизак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лляара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жиз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аракалпакст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калпак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йн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кус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мб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шкадарь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за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баре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Навоий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о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ура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ман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санса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манг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аркан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такурга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аркан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рхандарь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ау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мез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раба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дарьи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рдарь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Ташкент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шкент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рва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Фер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кан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рган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орез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генч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/>
        <w:tc>
          <w:tcPr>
            <w:tcW w:w="963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>
                <w:lang w:val="en-US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инниц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нниц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Волы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ве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опетр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непропетр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аро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ивой Рог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Донец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нец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Житомир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томир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вруч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карпат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жгоро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Запорож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орожь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илло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-Франк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-Франков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Кие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е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ровоград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вор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мен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ровоград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уга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ган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Льв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ьв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олае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колае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Одес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аил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юбашевк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есс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ьное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ат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Полта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убн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тав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Рове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в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рн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Сум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мн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нополь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нопо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арьк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зова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рьк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ерсон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скания-Нов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ническ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ерсон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Хмельниц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мельницкий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кас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лотоноша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ан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иговс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игов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/>
              <w:t>Черновицкая област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овцы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номная республика Крым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й-Петри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пинино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ферополь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одосия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лта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b/>
        </w:rPr>
        <w:t>Таблица 4 - СУММАРНАЯ СОЛНЕЧНАЯ РАДИАЦИЯ (ПРЯМАЯ И РАССЕЯННАЯ) НА ГОРИЗОНТАЛЬНУЮ ПОВЕРХНОСТЬ ПРИ БЕЗОБЛАЧНОМ НЕБЕ, МДж/м</w:t>
      </w:r>
      <w:r>
        <w:rPr>
          <w:b/>
          <w:vertAlign w:val="superscript"/>
        </w:rPr>
        <w:t>2</w:t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0"/>
        <w:gridCol w:w="900"/>
        <w:gridCol w:w="900"/>
        <w:gridCol w:w="900"/>
        <w:gridCol w:w="900"/>
        <w:gridCol w:w="900"/>
        <w:gridCol w:w="900"/>
        <w:gridCol w:w="900"/>
        <w:gridCol w:w="959"/>
      </w:tblGrid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7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Географическая широта, град. с. ш.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23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Таблица 5 - СУММАРНАЯ СОЛНЕЧНАЯ РАДИАЦИЯ (ПРЯМАЯ И РАССЕЯННАЯ) НА ВЕРТИКАЛЬНУЮ ПОВЕРХНОСТЬ ПРИ БЕЗОБЛАЧНОМ НЕБЕ, МДж/м</w:t>
      </w:r>
      <w:r>
        <w:rPr>
          <w:b/>
          <w:vertAlign w:val="superscript"/>
        </w:rPr>
        <w:t>2</w:t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20"/>
        <w:gridCol w:w="980"/>
        <w:gridCol w:w="40"/>
        <w:gridCol w:w="960"/>
        <w:gridCol w:w="40"/>
        <w:gridCol w:w="960"/>
        <w:gridCol w:w="40"/>
        <w:gridCol w:w="960"/>
        <w:gridCol w:w="40"/>
        <w:gridCol w:w="960"/>
        <w:gridCol w:w="40"/>
        <w:gridCol w:w="960"/>
        <w:gridCol w:w="40"/>
        <w:gridCol w:w="980"/>
        <w:gridCol w:w="40"/>
        <w:gridCol w:w="1099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иентация</w:t>
            </w:r>
          </w:p>
        </w:tc>
        <w:tc>
          <w:tcPr>
            <w:tcW w:w="815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ческая широта, град, с. ш.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Март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36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</w:tr>
      <w:tr>
        <w:trPr/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Июн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Июл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57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72 '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СВ/С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>46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ind w:firstLine="284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В/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В/ЮЗ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469630" cy="5160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615680" cy="5244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568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594090" cy="5248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409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8571865" cy="5271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86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84"/>
        <w:jc w:val="center"/>
        <w:rPr/>
      </w:pPr>
      <w:r>
        <w:rPr/>
        <w:t>ПРИЛОЖЕНИЕ А</w:t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</w:rPr>
        <w:t>(справочное)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МЕТОДЫ РАСЧЕТА КЛИМАТИЧЕСКИХ ПАРАМЕТРОВ</w:t>
      </w:r>
    </w:p>
    <w:p>
      <w:pPr>
        <w:pStyle w:val="Normal"/>
        <w:ind w:firstLine="284"/>
        <w:jc w:val="both"/>
        <w:rPr/>
      </w:pPr>
      <w:r>
        <w:rPr/>
        <w:t>Основой для разработки климатических параметров послужили Научно-прикладной справочник по климату СССР, вып. 1-34, части 1-6 (Гидрометеоиздат, 1987-199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>данные наблюдений на метеорологических станциях</w:t>
      </w:r>
    </w:p>
    <w:p>
      <w:pPr>
        <w:pStyle w:val="BodyTextIndent2"/>
        <w:rPr/>
      </w:pPr>
      <w:r>
        <w:rPr/>
        <w:t>Средние значения климатических параметров (средняя месячная температура и влажность воздуха, среднее за месяц количество осадков) представляют собой сумму среднемесячных значений членов ряда (лет) наблюдений, деленную на их общее число</w:t>
      </w:r>
    </w:p>
    <w:p>
      <w:pPr>
        <w:pStyle w:val="BodyTextIndent2"/>
        <w:rPr/>
      </w:pPr>
      <w:r>
        <w:rPr/>
        <w:t>Крайние значения климатических параметров (абсолютная минимальная и абсолютная максимальная температура воздуха, суточный максимум осадков) характеризуют те пределы, в которых заключены значения климатических параметров. Эти характеристики выбирались из экстремальных за сутки наблюдений</w:t>
      </w:r>
    </w:p>
    <w:p>
      <w:pPr>
        <w:pStyle w:val="Normal"/>
        <w:ind w:firstLine="284"/>
        <w:jc w:val="both"/>
        <w:rPr/>
      </w:pPr>
      <w:r>
        <w:rPr/>
        <w:t>Температура воздуха наиболее холодных суток и наиболее холодной пятидневки рассчитана как значение, соответствующее обеспеченности 0,98 и 0,92 из ранжированного ряда температуры воздуха наиболее холодных суток (пятидневок) и соответствующих им обеспеченностей за период с 1925 по 1980 гг. Хронологический ряд данных ранжировался в порядке убывания значений метеорологической величины. Каждому значению присваивался номер, а его обеспеченность определялась по формуле</w:t>
      </w:r>
    </w:p>
    <w:p>
      <w:pPr>
        <w:pStyle w:val="Normal"/>
        <w:widowControl/>
        <w:tabs>
          <w:tab w:val="clear" w:pos="720"/>
          <w:tab w:val="left" w:pos="5529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/>
        <w:tab/>
        <w:t>(А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т -</w:t>
      </w:r>
      <w:r>
        <w:rPr/>
        <w:t xml:space="preserve"> порядковый номер;</w:t>
      </w:r>
    </w:p>
    <w:p>
      <w:pPr>
        <w:pStyle w:val="Normal"/>
        <w:ind w:firstLine="284"/>
        <w:jc w:val="both"/>
        <w:rPr/>
      </w:pPr>
      <w:r>
        <w:rPr>
          <w:i/>
        </w:rPr>
        <w:t>п -</w:t>
      </w:r>
      <w:r>
        <w:rPr/>
        <w:t xml:space="preserve"> число членов ранжированного ряда</w:t>
      </w:r>
    </w:p>
    <w:p>
      <w:pPr>
        <w:pStyle w:val="Normal"/>
        <w:ind w:firstLine="284"/>
        <w:jc w:val="both"/>
        <w:rPr/>
      </w:pPr>
      <w:r>
        <w:rPr/>
        <w:t>Значения температуры воздуха наиболее холодных суток (пятидневок) заданной обеспеченности определялись методом интерполяции по интегральной кривой распределения температуры наиболее холодных суток (пятидневок), построенной на вероятностной сетчатке. Использовалась сетчатка двойного экспоненциального распределения.</w:t>
      </w:r>
    </w:p>
    <w:p>
      <w:pPr>
        <w:pStyle w:val="Normal"/>
        <w:ind w:firstLine="284"/>
        <w:jc w:val="both"/>
        <w:rPr/>
      </w:pPr>
      <w:r>
        <w:rPr/>
        <w:t>Температура воздуха различной обеспеченности рассчитана по данным наблюдений за восемь сроков в целом за год за период 1966 - 1980 гг. Все значения температуры воздуха распределялись по градациям через 2 °С и частота значений в каждой градации выражалась через повторяемость от общего числа случаев. Обеспеченность рассчитывалась путем суммирования повторяемости. Обеспеченность относится не к серединам, а к границам градаций, если они считаются по распределению.</w:t>
      </w:r>
    </w:p>
    <w:p>
      <w:pPr>
        <w:pStyle w:val="Normal"/>
        <w:ind w:firstLine="284"/>
        <w:jc w:val="both"/>
        <w:rPr/>
      </w:pPr>
      <w:r>
        <w:rPr/>
        <w:t>Температура воздуха обеспеченностью 0,94 соответствует температуре воздуха наиболее холодного периода. Необеспеченность температуры воздуха, превышающая расчетное значение, равна 528 ч/год.</w:t>
      </w:r>
    </w:p>
    <w:p>
      <w:pPr>
        <w:pStyle w:val="Normal"/>
        <w:ind w:firstLine="284"/>
        <w:jc w:val="both"/>
        <w:rPr/>
      </w:pPr>
      <w:r>
        <w:rPr/>
        <w:t>Для теплого периода принята расчетная температура обеспеченностью 0,95 и 0,99. В этом случае необеспеченность температуры воздуха, превышающая расчетные значения, соответственно равна 440 и 88 ч/год.</w:t>
      </w:r>
    </w:p>
    <w:p>
      <w:pPr>
        <w:pStyle w:val="Normal"/>
        <w:ind w:firstLine="284"/>
        <w:jc w:val="both"/>
        <w:rPr/>
      </w:pPr>
      <w:r>
        <w:rPr/>
        <w:t>Средняя максимальная температура воздуха рассчитана, как среднемесячная величина из ежедневных максимальных значений температуры воздуха.</w:t>
      </w:r>
    </w:p>
    <w:p>
      <w:pPr>
        <w:pStyle w:val="Normal"/>
        <w:ind w:firstLine="284"/>
        <w:jc w:val="both"/>
        <w:rPr/>
      </w:pPr>
      <w:r>
        <w:rPr/>
        <w:t>Средняя суточная амплитуда температуры воздуха рассчитана независимо от состояния облачности как разность между средней максимальной и средней минимальной температурой воздуха.</w:t>
      </w:r>
    </w:p>
    <w:p>
      <w:pPr>
        <w:pStyle w:val="Normal"/>
        <w:ind w:firstLine="284"/>
        <w:jc w:val="both"/>
        <w:rPr/>
      </w:pPr>
      <w:r>
        <w:rPr/>
        <w:t>Продолжительность и средняя температура воздуха периодов со средней суточной температурой воздуха, равной и меньше 0 °С, 8 °С и 10 °С, характеризуют период с устойчивыми значениями этих температур, отдельные дни со средней суточной температурой воздуха, равной и меньше 0 °С, 8 °С и 10 °С, не учитываются.</w:t>
      </w:r>
    </w:p>
    <w:p>
      <w:pPr>
        <w:pStyle w:val="Normal"/>
        <w:ind w:firstLine="284"/>
        <w:jc w:val="both"/>
        <w:rPr/>
      </w:pPr>
      <w:r>
        <w:rPr/>
        <w:t>Относительная влажность воздуха вычислена по рядам средних месячных значений. Средняя месячная относительная влажность днем рассчитана по наблюдениям в дневное время (в основном в 15ч).</w:t>
      </w:r>
    </w:p>
    <w:p>
      <w:pPr>
        <w:pStyle w:val="Normal"/>
        <w:ind w:firstLine="284"/>
        <w:jc w:val="both"/>
        <w:rPr/>
      </w:pPr>
      <w:r>
        <w:rPr/>
        <w:t>Количество осадков рассчитано за холодный (ноябрь - март) и теплый (апрель - октябрь) периоды (без поправки на ветровой недоучет) как сумма среднемесячных значений, характеризует высоту слоя воды, образовавшегося на горизонтальной поверхности от выпавшего дождя, мороси, обильной росы и тумана, растаявшего снега, града и снежной крупы при отсутствии стока, просачивания и испарения.</w:t>
      </w:r>
    </w:p>
    <w:p>
      <w:pPr>
        <w:pStyle w:val="Normal"/>
        <w:ind w:firstLine="284"/>
        <w:jc w:val="both"/>
        <w:rPr/>
      </w:pPr>
      <w:r>
        <w:rPr/>
        <w:t>Суточный максимум осадков выбирается из ежедневных наблюдений и характеризует наибольшую сумму осадков, выпавших в течение метеорологических суток.</w:t>
      </w:r>
    </w:p>
    <w:p>
      <w:pPr>
        <w:pStyle w:val="Normal"/>
        <w:ind w:firstLine="284"/>
        <w:jc w:val="both"/>
        <w:rPr/>
      </w:pPr>
      <w:r>
        <w:rPr/>
        <w:t>Повторяемость направлений ветра рассчитана в процентах общего числа случаев наблюдений без учета штилей.</w:t>
      </w:r>
    </w:p>
    <w:p>
      <w:pPr>
        <w:pStyle w:val="Normal"/>
        <w:ind w:firstLine="284"/>
        <w:jc w:val="both"/>
        <w:rPr/>
      </w:pPr>
      <w:r>
        <w:rPr/>
        <w:t>Максимальная из средних скоростей ветра по румбам за январь и минимальная из средних скоростей ветра по румбам за июль рассчитаны как наибольшая из</w:t>
      </w:r>
      <w:r>
        <w:rPr>
          <w:b/>
        </w:rPr>
        <w:t xml:space="preserve"> </w:t>
      </w:r>
      <w:r>
        <w:rPr/>
        <w:t>средних скоростей ветра по румбам</w:t>
      </w:r>
      <w:r>
        <w:rPr>
          <w:b/>
        </w:rPr>
        <w:t xml:space="preserve"> </w:t>
      </w:r>
      <w:r>
        <w:rPr/>
        <w:t>за январь, повторяемость которых составляет 16 % и более, и как наименьшая из средних скоростей ветра по румбам за июль повторяемость которых составляет 16 % и более.</w:t>
      </w:r>
    </w:p>
    <w:p>
      <w:pPr>
        <w:pStyle w:val="Normal"/>
        <w:ind w:firstLine="284"/>
        <w:jc w:val="both"/>
        <w:rPr/>
      </w:pPr>
      <w:r>
        <w:rPr/>
        <w:t>Прямая и рассеянная солнечная радиация на поверхности различной ориентации при безоблачном небе рассчитана по методике, разработанной в лаборатории строительной климатологии НИИСФ. При этом использованы фактические наблюдения прямой и</w:t>
      </w:r>
      <w:r>
        <w:rPr>
          <w:b/>
        </w:rPr>
        <w:t xml:space="preserve"> </w:t>
      </w:r>
      <w:r>
        <w:rPr/>
        <w:t>рассеянной радиации при безоблачном небе с учетом суточного хода высоты солнца над горизонтом и действительного распределения прозрачности атмосферы.</w:t>
      </w:r>
    </w:p>
    <w:p>
      <w:pPr>
        <w:pStyle w:val="Normal"/>
        <w:ind w:firstLine="284"/>
        <w:jc w:val="both"/>
        <w:rPr/>
      </w:pPr>
      <w:r>
        <w:rPr/>
        <w:t>Климатические параметры для Российской Федерации рассчитаны за весь период наблюдений до 1980 г., для других стран СНГ - за период 1961-1990 гг.</w:t>
      </w:r>
    </w:p>
    <w:p>
      <w:pPr>
        <w:pStyle w:val="Normal"/>
        <w:ind w:firstLine="284"/>
        <w:jc w:val="both"/>
        <w:rPr/>
      </w:pPr>
      <w:r>
        <w:rPr/>
        <w:t>Климатическое районирование разработано на основе комплексного сочетания средней месячной температуры воздуха в январе и июле, средней скорости ветра за три зимних месяца, средней месячной относительной влажности воздуха в июле (см. таблицу А.1).</w:t>
      </w:r>
    </w:p>
    <w:p>
      <w:pPr>
        <w:pStyle w:val="Normal"/>
        <w:ind w:firstLine="284"/>
        <w:jc w:val="both"/>
        <w:rPr/>
      </w:pPr>
      <w:r>
        <w:rPr/>
        <w:t>Карта зон влажности составлена НИИСФ на основе значений комплексного показателя К, который рассчитывают по соотношению среднего за месяц для безморозного периода количества осадков на горизонтальную поверхность, относительной влажности воздуха в 15 ч самого теплого месяца, среднегодовой суммарной солнечной радиации на горизонтальную поверхность, годовой амплитуды среднемесячных</w:t>
      </w:r>
      <w:r>
        <w:rPr>
          <w:b/>
        </w:rPr>
        <w:t xml:space="preserve"> </w:t>
      </w:r>
      <w:r>
        <w:rPr/>
        <w:t>(января и июля) температур воздуха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комплексным показателем К территория делится на зоны по степени влажности: сухая </w:t>
      </w:r>
      <w:r>
        <w:rPr>
          <w:i/>
        </w:rPr>
        <w:t>(</w:t>
      </w:r>
      <w:r>
        <w:rPr/>
        <w:t>К менее 5), нормальная (К= 5-9)</w:t>
      </w:r>
      <w:r>
        <w:rPr>
          <w:b/>
        </w:rPr>
        <w:t xml:space="preserve"> </w:t>
      </w:r>
      <w:r>
        <w:rPr/>
        <w:t xml:space="preserve">и влажная </w:t>
      </w:r>
      <w:r>
        <w:rPr>
          <w:i/>
        </w:rPr>
        <w:t>(</w:t>
      </w:r>
      <w:r>
        <w:rPr/>
        <w:t>К более 9).</w:t>
      </w:r>
    </w:p>
    <w:p>
      <w:pPr>
        <w:pStyle w:val="Normal"/>
        <w:ind w:firstLine="284"/>
        <w:jc w:val="both"/>
        <w:rPr/>
      </w:pPr>
      <w:r>
        <w:rPr/>
        <w:t>Районирование северной строительно-климатической зоны (НИИСФ) основано на следующих показателях: абсолютная минимальная температура воздуха, температура наиболее холодных суток и наиболее холодной пятидневки обеспеченностью 0,98 и 0,92, сумма средних суточных температур за отопительный период. По суровости климата на территории северной строительно-климатической зоны выделены районы суровые, наименее суровые и наиболее суровые (см. таблицу А.2).</w:t>
      </w:r>
    </w:p>
    <w:p>
      <w:pPr>
        <w:pStyle w:val="Normal"/>
        <w:ind w:firstLine="284"/>
        <w:jc w:val="both"/>
        <w:rPr/>
      </w:pPr>
      <w:r>
        <w:rPr/>
        <w:t>Карта распределения среднего за год числа переходов температуры воздуха через 0 °С разработана ГГО на основе числа переходов через 0 °С средней суточной температуры воздуха, просуммированных за каждый год и осредненных за период 1961-1990гг.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Таблица А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1607"/>
        <w:gridCol w:w="1606"/>
        <w:gridCol w:w="1607"/>
        <w:gridCol w:w="1606"/>
        <w:gridCol w:w="1607"/>
      </w:tblGrid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лиматичес</w:t>
              <w:softHyphen/>
              <w:t>кие район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лиматические подрайон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температура воздуха в январе, °С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яя скорость ветра за три зимних месяца. м/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температура воздуха в июле, °С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32 и ниж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4 до +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Б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28 и ниже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и более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0</w:t>
            </w:r>
            <w:r>
              <w:rPr>
                <w:sz w:val="20"/>
              </w:rPr>
              <w:t xml:space="preserve"> д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13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олее 75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В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14 до -28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2 д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2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Г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-14 до-28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и более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0 </w:t>
            </w:r>
            <w:r>
              <w:rPr>
                <w:sz w:val="20"/>
              </w:rPr>
              <w:t>до +14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олее 75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Д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14 до -3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10 до +2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4 до -14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 и более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8 д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1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олее 75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Б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3 до -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 и более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+12 до +2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олее 75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В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4 до -14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12 до +2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Г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5 до -14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 и более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12 до +2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Более 75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I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От -14 до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1до +2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IБ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5 до +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1 до +2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IIВ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5 до -14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1 до +25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10 до +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8 и выше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VБ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 до +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2 до +28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0 и более в 15ч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VВ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0 до +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5 до +28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VГ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-15 до 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 +25 до +28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>
                <w:i/>
                <w:sz w:val="20"/>
              </w:rPr>
              <w:t>Примечание</w:t>
            </w:r>
            <w:r>
              <w:rPr>
                <w:sz w:val="20"/>
              </w:rPr>
              <w:t xml:space="preserve"> - Климатический подрайон 1Д характеризуется продолжительностью холодного периода года (со средней суточной температурой воздуха ниже 0 °С) 190 дней в году и более</w:t>
            </w:r>
          </w:p>
        </w:tc>
      </w:tr>
    </w:tbl>
    <w:p>
      <w:pPr>
        <w:pStyle w:val="Normal"/>
        <w:spacing w:before="120" w:after="120"/>
        <w:ind w:firstLine="284"/>
        <w:jc w:val="center"/>
        <w:rPr/>
      </w:pPr>
      <w:r>
        <w:rPr/>
        <w:t>Таблица А.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120"/>
        <w:gridCol w:w="1100"/>
        <w:gridCol w:w="1120"/>
        <w:gridCol w:w="1120"/>
        <w:gridCol w:w="1120"/>
        <w:gridCol w:w="1819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воздуха, °С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средних суточных температур за </w:t>
            </w:r>
          </w:p>
        </w:tc>
      </w:tr>
      <w:tr>
        <w:trPr/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абсолютная минималь</w:t>
            </w:r>
            <w:r>
              <w:rPr>
                <w:sz w:val="20"/>
                <w:lang w:val="en-US"/>
              </w:rPr>
              <w:softHyphen/>
            </w:r>
            <w:r>
              <w:rPr>
                <w:sz w:val="20"/>
              </w:rPr>
              <w:t>ная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более холодных суток обеспеченностью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более холодной пятидневки обеспеченностью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 со средней суточной температурой</w:t>
            </w:r>
          </w:p>
        </w:tc>
      </w:tr>
      <w:tr>
        <w:trPr/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воздуха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8 °С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Наименее суровые услов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35, -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28, -4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25, -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25, -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23, -3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743, -2780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Суровые услов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45, -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40, -5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39, -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38, -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36, -4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2138, -5678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Наиболее суровые услов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>
                <w:sz w:val="20"/>
              </w:rPr>
              <w:t>-54, -7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50, -6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49, -6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47, -6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46, -6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-3199, -7095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284"/>
              <w:jc w:val="both"/>
              <w:rPr/>
            </w:pPr>
            <w:r>
              <w:rPr>
                <w:b/>
                <w:sz w:val="20"/>
              </w:rPr>
              <w:t>Примечание</w:t>
            </w:r>
            <w:r>
              <w:rPr>
                <w:i/>
                <w:sz w:val="20"/>
              </w:rPr>
              <w:t xml:space="preserve"> -</w:t>
            </w:r>
            <w:r>
              <w:rPr>
                <w:sz w:val="20"/>
              </w:rPr>
              <w:t xml:space="preserve"> Первая строка - максимальные значения, вторая строка - минимальные значения</w:t>
            </w:r>
          </w:p>
        </w:tc>
      </w:tr>
    </w:tbl>
    <w:p>
      <w:pPr>
        <w:pStyle w:val="BodyTextIndent2"/>
        <w:spacing w:before="120" w:after="120"/>
        <w:rPr/>
      </w:pPr>
      <w:r>
        <w:rPr/>
        <w:t>Ключевые слова</w:t>
      </w:r>
      <w:r>
        <w:rPr>
          <w:lang w:val="en-US"/>
        </w:rPr>
        <w:t>:</w:t>
      </w:r>
      <w:r>
        <w:rPr/>
        <w:t xml:space="preserve"> климатические параметры, температура воздуха, солнечная радиация, влажность воздуха, направление и скорость ветра, осадки, барометрическое давление, климатическое районирование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spacing w:before="0" w:after="0"/>
      <w:ind w:right="360" w:hanging="0"/>
      <w:jc w:val="right"/>
      <w:rPr>
        <w:b w:val="false"/>
        <w:b w:val="false"/>
        <w:sz w:val="22"/>
      </w:rPr>
    </w:pPr>
    <w:r>
      <w:rPr>
        <w:b w:val="false"/>
        <w:sz w:val="22"/>
      </w:rPr>
      <w:t>СНиП 23-01-99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284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40"/>
      <w:jc w:val="both"/>
      <w:outlineLvl w:val="8"/>
    </w:pPr>
    <w:rPr>
      <w:b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i/>
      <w:color w:val="auto"/>
      <w:sz w:val="18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before="120" w:after="120"/>
      <w:ind w:firstLine="284"/>
      <w:jc w:val="center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/>
  </w:style>
  <w:style w:type="paragraph" w:styleId="BodyTextIndent3">
    <w:name w:val="Body Text Indent 3"/>
    <w:basedOn w:val="Normal"/>
    <w:qFormat/>
    <w:pPr>
      <w:spacing w:before="40" w:after="0"/>
      <w:ind w:firstLine="284"/>
      <w:jc w:val="center"/>
    </w:pPr>
    <w:rPr>
      <w:b/>
      <w:sz w:val="20"/>
    </w:rPr>
  </w:style>
  <w:style w:type="paragraph" w:styleId="WWBodyText2">
    <w:name w:val="WW-Body Text 2"/>
    <w:basedOn w:val="Normal"/>
    <w:qFormat/>
    <w:pPr>
      <w:spacing w:before="40" w:after="0"/>
    </w:pPr>
    <w:rPr>
      <w:sz w:val="20"/>
    </w:rPr>
  </w:style>
  <w:style w:type="paragraph" w:styleId="BodyText3">
    <w:name w:val="Body Text 3"/>
    <w:basedOn w:val="Normal"/>
    <w:qFormat/>
    <w:pPr>
      <w:spacing w:before="20" w:after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widowControl/>
      <w:spacing w:before="120" w:after="1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emf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4.e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9:13:00Z</dcterms:created>
  <dc:creator>Благий Андрей Владимирович</dc:creator>
  <dc:description/>
  <dc:language>en-US</dc:language>
  <cp:lastModifiedBy>Pakutin Dmitri</cp:lastModifiedBy>
  <dcterms:modified xsi:type="dcterms:W3CDTF">2001-08-09T07:22:00Z</dcterms:modified>
  <cp:revision>4</cp:revision>
  <dc:subject/>
  <dc:title>СНиП 23-01-99</dc:title>
</cp:coreProperties>
</file>