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од правил по проектированию в строительстве СП 35-107-2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Здания учреждений временного пребывания лиц без определенного места жительства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одобрен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6 июня 2003 г. N 55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mporary residential facilities for persons with no fixed abod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веден вперв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Введение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Нормативные ссыл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 Основны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 Архитектурно-планировочное решение зданий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5. Инженерное оборудование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. Термины и определения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Б. Перечень  документов,  на которые даны ссылки в настоящем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СП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В. Минимальный  состав  помещений  и  оборудования помещений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учреждений временного пребывания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дной наиболее нерешенной проблемой современного общества является проблема создания учреждений социального обслуживания для временного пребывания лиц без определенного места жительства и зан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ществующие учреждения для рассматриваемого контингента располагаются, как правило, в плохо приспособленных зданиях, не имеющих соответствующе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тельством России принят Закон "Об основах социального обслуживания населения Российской Федерации" N 195-ФЗ (Собрание законодательства Российской Федерации, 1995, N 50, ст.4872), который одной из главных задач ставит оказание всесторонней помощи социально не защищенным граждан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е время в стране отсутствует нормативная база для проектирования учреждений временного пребывания лиц без определенного места житель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од правил разработан в соответствии с контрактом N 24-03-05/00 от 17.09.2000 г. между Минтрудом России и Госстроем России о сотрудничестве по выполнению мероприятий федеральной целевой программы "Старшее поколение", утвержденной Постановлением Правительства Российской Федерации от 21 сентября 2000 г. N 70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снову разработки нормативного документа положены законы Российской Федерации, а также рекомендации и положения, утвержденные постановлениями Правительства Российской Федер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кон Российской Федерации "О вынужденных переселенцах" N 4530-1 от 19 февраля 1993 г. (в редакции Федеральных законов от 20.12.1995 г. N 202-ФЗ и от 07.08.2000 г. N 122-ФЗ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ложение к приказу Минсоцзащиты России от 11 мая 1995 г. N 96 "Примерное положение о социальной гостинице"; "Примерное положение о социальном приюте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ложение к приказу Минсоцзащиты Российской Федерации от 25 января 1996 г. N 10 "Временное положение о доме ночного пребыва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о центре социальной адаптации при психоневрологическом интернате N 5, 2001 г. (поселок Филимонки Московской обл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становление Правительства Российской Федерации N 670 от 8 июня 1996 г. "Примерное положение "Об учреждении социальной помощи для лиц без определенного места жительства и занятий" (в редакции Постановления Правительства РФ от 06.07.99 N 75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од правил разработан в составе базового блока нормативных документов 35-го комплекса. В нем содержится минимальный объем наиболее обязательных требований на проектирование зданий учреждений системы органов социальной защиты населения, в которых оказываются различные услуги, в том числе социально-бытовые, санитарно-гигиенические, медицинские, психолого-педагогические, юридические, а также материальная помощь для лиц без определенного места жительства. В зависимости от назначения и продолжительности времени пребывания они подразделяются на: социальные гостиницы, приюты, дома ночного пребывания, центры социальной адап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од правил выполнен в соответствии с требованиями СНиП 10-01-94 "Система нормативных документов в строительстве. Основные положения" и является документом федерального уровн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 Настоящий Свод правил (далее - СП) предназначается для проектирования зданий самостоятельных учреждений в системе органов социальной защиты для временного пребывания лиц без определенного места жительства и занятий (далее - учреждения временного пребывания), в которые вход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социальная гостиница</w:t>
      </w:r>
      <w:r>
        <w:rPr>
          <w:rFonts w:cs="Arial" w:ascii="Arial" w:hAnsi="Arial"/>
          <w:sz w:val="22"/>
          <w:szCs w:val="22"/>
        </w:rPr>
        <w:t xml:space="preserve"> - предназначена для временного пребывания иногородних граждан и, в первую очередь, для пенсионеров и инвалидов в течение 10 сут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социальный приют (далее - приют)</w:t>
      </w:r>
      <w:r>
        <w:rPr>
          <w:rFonts w:cs="Arial" w:ascii="Arial" w:hAnsi="Arial"/>
          <w:sz w:val="22"/>
          <w:szCs w:val="22"/>
        </w:rPr>
        <w:t xml:space="preserve"> - предназначен для местных граждан без определенного места жительства (время пребывания в приюте - до 30 сут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дом ночного пребывания</w:t>
      </w:r>
      <w:r>
        <w:rPr>
          <w:rFonts w:cs="Arial" w:ascii="Arial" w:hAnsi="Arial"/>
          <w:sz w:val="22"/>
          <w:szCs w:val="22"/>
        </w:rPr>
        <w:t xml:space="preserve"> - предназначен для пребывания в ночное время лиц без определенного места жительства на 12 ч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центр социальной адаптации (далее - ЦСА)</w:t>
      </w:r>
      <w:r>
        <w:rPr>
          <w:rFonts w:cs="Arial" w:ascii="Arial" w:hAnsi="Arial"/>
          <w:sz w:val="22"/>
          <w:szCs w:val="22"/>
        </w:rPr>
        <w:t xml:space="preserve"> - предназначен для местных граждан без определенного места жительства и занятий, для привлечения к активной жизни дезадаптированных групп населения рассматриваемого континг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ие контингента, размещаемого в учреждениях временного пребывания, дано в приложении 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 Требования данного документа следует учитывать при проведении проектирования новых объектов, реконструкции и модернизации существующего фонда, при обустройстве помещений учреждений временного пребывания, при экспертизе, приемке приемочной комис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 Настоящий СП предназначен для применения органами архитектуры и градостроительства, органами социальной поддержки населения, общественными фондами, собственниками объек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чень документов, на которые даны ссылки в настоящем СП, приведен в приложении 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Основны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Земельный участок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Объемно-планировочное решение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Жилые помещени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Санитарно-гигиенические помещения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омещения общественного питания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Административные хозяйственные и бытовые помещения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омещения охраны и безопасности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Изолятор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Санпропускник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Обрядовые помещения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 При проектировании учреждений временного пребывания следует учитывать требования СНиП 2.08.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 В Своде правил рассматриваются по своему физическому состоянию две группы люд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бодно передвигающиес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астично нуждающиеся в посторонней помощи социального работ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 Во всех учреждениях временного пребывания количество жилых ячеек с учетом бытовых потребностей для людей, частично нуждающихся в посторонней помощи, ориентировочно рекомендуется принимать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жилых ячейках для людей, частично нуждающихся в посторонней помощи социального работника, рекомендуется предусматривать увеличение площади уборных и умывальных комнат (с учетом размещения приспособлений, облегчающих движение) согласно таблицам В.1 - В.4 приложения 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 Расчетную вместимость учреждений временного пребывания рекомендуется принимать согласно таблице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ждом отдельном случае показатели вместимости могут уточняться по заданию на проектиров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емельный участ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 Площадь земельного участка определяется в соответствии с таблицей 1 с учетом местных усло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территории земельного участка проектируются следующие зоны (без учета площади застройки): отдыха, хозяйственная, озеленения. Площадь озеленения рекомендуется принимать не менее 25% территории участ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 В условиях сложившейся, затесненной застройки для учреждений временного пребывания (кроме ЦСА) земельные участки возможно не предусматри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 При размещении учреждений временного пребывания в загородных условиях на территории участка возможно предусматривать квартиры для обслуживающего персонала - директора, старшей медсестры, вахтера-охран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Земельный участок должен иметь ограждение высотой не менее 1,6 м, тип и материал ограждения уточняются при составлении задания на проектиров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ъемно-планировочное реш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 Функциональная структура зданий учреждений временного пребывания включает пять основных групп помещений: жилую, питания, санитарно-гигиеническую с санпропускником, административно-бытовую и помещения охраны порядка, хозяйственные и технические, а также другие помещения в соответствии с таблицами В.1 - В.4 и 3.1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групп помещений проектируются удобные связи с помещениями, расположенными рядом с вестибюлем: охраны, санпропускником и помещением общественного питания (рисунок 3.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 При формировании объемно-планировочной структуры зданий следует проектировать удобные функциональные связи вестибюля с помещениями милиции и охраны порядка; санпропускника с жилыми группами через вестибюль; помещений общественного питания с санитарно-гигиеническими и административно-бытовыми помещениями (рисунок 3.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анпропускник следует размещать обособленно с раздельными входом и вых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к площадям и оборудованию этих помещений представлены в таблицах В.1 - В.4 и на рисунках 3.2, 3.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 Жилые группы с жилыми ячейками для лиц, нуждающихся в посторонней помощи, рекомендуется размещать на 1-м этаж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по заданию на проектирование предусматривается посещение учреждения инвалидом на коляске, то помещение для общения следует предусматривать на 1-м этаже и выполнять требование СНиП 35-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 Этажность зданий учреждений временного пребывания рекомендуется не более 4 этажей. Допускается снижать этажность при наличии участка и специфики местных усло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 Здания учреждений временного пребывания следует проектировать, как правило, отдельно стоящ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 В случае реконструкции или приспособления зданий для учреждений временного пребывания следует учитывать требования настоящего С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5 Высоту жилых помещений от пола до потолка следует принимать не менее 2,5 м согласно СНиП 31-01, а высоту общественных помещений от пола до потолка - не менее 3 м (СНиП 2.08.02). Высоты жилых и общественных помещений, расположенных в одном этаже здания, должны быть увязаны друг с друг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6 В здании проектируется один контролируемый вход в вестибюле, который соединяется через коммуникационное пространство с выделенной для вновь прибывших зоной санитарных помещений - осмотра и дезинфекции, расположенной в санпропускнике (рисунки 3.4 и 3.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7 Группы помещений жилого и общественного назначения должны быть разделены между собой несгораемыми перегородками типа 1 с пределом огнестойкости EI 45 (ГОСТ 12.1.004, СНиП 21-0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илые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8 Жилые группы следует проектировать вместимостью 25-50 мест с жилыми ячейками, раздельными для мужчин и женщи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Учреждение   |Вмести- |   Площади зон участка, м2/место    |  Общая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мость, |————————————————————————————————————| площадь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мест  | Зона  |  Хозяйственная  |   Зона   |участка,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отдыха |      зона       |озеленения|м2/место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———————|—————————————————|——————————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Площад-|Хозпло- |Площадка| Зеленые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ки для | щадки  |  для   |насаждения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отдыха |  для   |автома-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мусорос-|  шин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борника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и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пожарно-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го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стенда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|———————|————————|————————|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1       |   2    |   3   |   4    |   5    |    6     |    7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|————————|———————|————————|————————|——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ая     |   50   |   3   |   3    |  0,35  |    4     |  1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стиница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100   |   3   |  2,5   |  0,25  |    4     |   9,7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ют          |  200   |  2,5  |   2    |  0,25  |    3     |   8,1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м     ночного|   25   |   3   |  2,5   |   -    |    4     |   9,8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бывания     |   50   |   3   |   2    |   -    |    4     |   9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100   |  2,5  |   2    |  2,5   |    3     |   9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ентр          |  100   |   3   |   3    |  0,25  |    5     |  13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й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даптации      |  200   |   3   |  2,5   |  0,25  |    5     |  10,7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      |       |        |        |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|  300   |  2,5  |  2,5   |  0,25  |    4     |   8,9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Примечание</w:t>
      </w:r>
      <w:r>
        <w:rPr>
          <w:rFonts w:cs="Courier New" w:ascii="Courier New" w:hAnsi="Courier New"/>
          <w:sz w:val="18"/>
          <w:szCs w:val="18"/>
        </w:rPr>
        <w:t xml:space="preserve"> - Площадь  участка  промежуточной  вместимости  определя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интерполяцией.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9 Вместимость жилых ячеек предусматривается на 10-12-15 мест в зависимости от контингента и вместимости жилых комнат (таблицы В.1 - В.4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анитарно-гигиенические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0 В учреждениях временного пребывания проектируются санитарно-гигиенические помещения, уборные, умывальные комнаты, душ из расчета для жилых ячеек: 1 унитаз на 6 чел., 1 умывальник на 6 чел., душ на 12 чел. При проектировании уборной и умывальной для лиц, частично нуждающихся в посторонней помощи социального работника, следует учитывать место для размещения приспособлений (палок, крючков), способствующих удобному передвижению. Площадь уборной следует принимать согласно таблицам В.1 - В.4 соответственно с параметрами уборных 1,1х1,6 м и 0,9х1,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1 В учреждениях временного пребывания для персонала проектируются на 1-м этаже 2 санитарных узла по 3 м2 каждый (раздельно для мужчин и женщин) с умывальником в шлюзе и со шкафом для уборочного инвентаря площадью 2 м2, гардероб для рабочей и домашней одежды в соответствии с таблицами В.1 - В.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мещения общественного пит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2 Во всех рассматриваемых учреждениях следует предусматривать помещения общественного питания (столовые или буфеты), работающие, как правило, на полуфабрикатах или получающие горячие блюда в бачках и термосах централизованным пу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зависимости от характера и вместимости учреждения рассчитывается количество посадок и посадочных мест в учреждении согласно таблице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 и площади помещений общественного питания следует принимать в соответствии с таблицами В.1 - В.4 с учетом СанПиН (СП) 2.3.6.107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мещения общественного питания работают по принципу самообслужи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дминистративные хозяйственные и бытовые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3 Рекомендуемый состав и площади административных, хозяйственных и бытовых помещений представлены в таблицах В.1 - В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4 При расчете административных групп помещений рекомендуется использовать штатные нормативы, приведенные в справочном материале настоящего доку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четное количество сотрудников (штатное расписание) для учреждений социальной защиты уточняется при составлении задания на проектиров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мещения охраны и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5 При проектировании учреждений временного пребывания следует учитывать требования по безопасности, предусматривать установку контроля доступа в учреждение при круглосуточном дежурстве милиционера (см. 3.10). Состав и площади помещений поста милиции проектируются в соответствии с таблицами В.1 - В.4 и требованиями СП 1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золято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6 В составе помещений учреждений временного пребывания следует проектировать изолятор для нарушителей порядка и дисциплины. Изолятор следует размещать рядом с постом надзора (вахтера), постом милиции, проход через изолятор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олятор следует проектировать в виде общей комнаты, площадь которой определяется по числу временно изолированных лиц из расчета 4 м2/чел. На площади общей комнаты размещается уборная и умывальник площадью 3 м2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делку изолятора следует осуществлять из негорючих материалов, пол в палате следует предусматривать деревянным, кровать следует прикреплять к полу. В помещении, где находится нарушитель порядка, следует предусматривать окно 60х90 см, на котором устанавливается решетка. Дверь в изолятор следует проектировать с глазком и наружным зам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7 Расчетное число мест в изоляторе принимается до 6 мест в зависимости от вместимости учреждения из расчета 1 место на 50 чел. Площадь общей комнаты изолятора следует принимать согласно таблицам В.1 - В.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имено- |  Вместимость учреждения временного пребывания (посадочных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вание  |                            мест)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й|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|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|  Социальная   |    Приют     | Дом ночного  |     Центр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|   гостиница   |              |  пребывания  |  социальной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|               |              |              |   адаптации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|———————————————|——————————————|——————————————|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| 50 |100 | 200 | 50 |100 |200 | 25 | 50 |100 | 100 |200 |300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|————|————|—————|————|————|————|————|————|————|—————|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фет    | 25 | -  |  -  | 16 | -  | -  | 8  | 12 | 25 |  -  | -  | -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|————|————|—————|————|————|————|————|————|————|—————|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оловая | -  | 50 | 100 | -  | 32 | 64 | -  | -  | -  | 50  |100 |150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анпропускн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8 Санпропускник предназначается для санитарной обработки вновь прибывших лиц без определенного места жительства и занятий в учреждениях временного пребывания, в которых необходимо обеспечивать обязательное прохождение лиц через санпропускник при следовании из вестибюля в жилые и общественные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9 Площадь санпропускника с проведением процедур по санобработке рекомендуется принимать согласно таблицам В.1 - В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анпропускнике предусматриваются следующие помещения: комната для осмотра и дезинфекции, помещение для прохождения санобработки с душевой, кабинет фельдшера или врача, дезинфектора и медсестры (рисунок 3.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анпропускнике количество душевых рожков следует устанавливать из расчета пропускной способности 10 чел. в день на 1 душевой рожок. Помещение санобработки с душевой проектируется из расчета 2,5-3,0 м2 на одну душевую сет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став и площади помещений, количество душевых рожков определяются заданием на проектирование с учетом местных условий и по согласованию с Госсанэпиднадзор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рядовые поме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0 В учреждениях временного пребывания допускается предусматривать помещения для проведения религиозных обрядов, которые следует проектировать по специальному заданию (СП 31-103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Архитектурно-планировочное решение 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Социальная гостиница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ют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Дом ночного пребыва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Центр социальной адаптации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циальная гостин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 Социальные гостиницы следует проектировать на селитебной территории городской застройки в отдельно стоящем зд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оектирование социальных гостиниц и приютов отдельно стоящих и пристроенных к общественным зданиям социального назначения (реабилитационным центрам, домам-интернатам и другим зданиям), при этом должны обеспечиваться взаимная планировочная изоляция и автономное функционирование встраиваемых помещений от основных помещений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 Объемно-планировочное решение социальной гостиницы должно иметь четкое зонирование групп жилых и общественных помещений - санпропускника, санитарно-гигиенических и административно-бытовых - с организацией коротких связей между ними. Связующим звеном групп помещений следует принимать вестибюльную группу помещений с коммуникационным простран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 Соотношение жилых ячеек и жилых комнат в жилых группах определяется заданием на проектирование с учетом требований таблицы В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 Жилые комнаты в социальных гостиницах проектируются на 5 и 6 мест из расчета жилой площади 4,5 м2/мес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 Организующим помещением в жилой ячейке является передняя, в которой размещаются индивидуальные закрывающиеся на замок шкафчики, кладовая для хозинвентаря и санитарно-гигиенические помещения согласно таблице В.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 xml:space="preserve"> - Индивидуальные шкафчики возможно проектировать выходящими в жилую комнат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 Помещения общественного питания - буфет или столовая - должны иметь функциональную связь с вестибюлем (рисунок 4.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оловая проектируется согласно 3.22 и таблицам 2 и В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 Группы помещений дежурного персонала и помещения бытового обслуживания с вестибюлем следует соединять через коридо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ю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 Площади и состав жилых и общественных помещений приюта следует принимать согласно таблице В.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 Для социальных работников, занимающихся распределением одежды и обуви, следует предусматривать помещение площадью не менее 12 м2, оборудованное шкаф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 В коммуникационных пространствах на этажах возможно проектировать холлы из расчета один холл - 12 м2 на две жилые группы по 50 мест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 Состав и площади жилых и общественных помещений следует принимать согласно таблице В.2. Площадь обеденного зала буфета или столовой рассчитывается исходя из трех посадок в обеденном зале согласно таблице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ом ноч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 Планировка этажей с помещениями для проживания рекомендуется коридорного т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 В домах ночного пребывания, кроме жилых ячеек на 10-12-15 мест, рекомендуется проектировать жилые ячейки на 20 мест с 2-ярусными кроватями, холлы отдыха (комнаты для ночлега) на 25 мест, которые оборудуются складными креслами или скамейками согласно СП 35-11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ядом с холлом для отдыха (комнатой для ночлега) рекомендуется размещать санузел (таблица В.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 В доме ночного пребывания предусматривается помещение общественного питания - буфет при количестве 4 посадок в обеденном зале с упрощенным составом помещений в соответствии с таблицей В.3, 3.22, таблицей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Центр социальной адап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 Здания ЦСА рекомендуется проектировать не выше 4 этажей, при загородном размещении ЦСА с учетом местных условий его высоту возможно снизить до 2 этажей. Как правило, на 1-м этаже следует проектировать жилые группы с помещениями для лиц ослабленных, нуждающихся в посторонней помощ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6 В вестибюльной группе помещений, кроме помещений охраны и поста милиции, предусматривается комната для паспортистки и бюро заказов согласно таблице В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7 Жилые ячейки следует проектировать с 5-6-местными жилыми комнатами (рисунок 4.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8 Площадь жилых комнат следует принимать из расчета 6 м2/мест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9 При проектировании функциональных связей помещений следует учитывать потребности прибывших свободно передвигающихся и частично нуждающихся в посторонней помощи социального работника. Для нуждающихся в посторонней помощи необходимо обеспечивать свободный доступ к месту получения услуг и к оборудованию в помещениях учреждений временного пребывания. В местах отдыха и санитарно-гигиенических помещениях следует предусматривать приспособления и место для крючков, костылей, поручней в уборной и умывальной комнатах в соответствии со СНиП 35-01 и таблицей В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0 В центре социальной адаптации следует проектировать столовую на 2 посадки в обеденном зале в соответствии с требованиями таблиц В.4 и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ощадь и состав помещений общественного питания, столовой следует принимать в соответствии с таблицей В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1 Функционально столовую ЦСА следует связывать с вестибюлем через коммуникационное пространство (рисунок 4.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2 В административно-бытовой группе помещений кабинет директора следует принимать площадью 24 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ощадь рабочих помещений следует принимать из расчета 4 м2/место на сотрудника, при оборудовании компьютером - 6 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3 Гардероб для персонала рекомендуется проектировать при вестибюле (0,08 м2/чел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4 В ЦСА следует проектировать мастерские трудотерапии, которые размещаются обособленно от других групп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5 Мастерские трудотерапии следует проектировать в соответствии с СП 35-104. Примерный состав мастерских трудотерапии предусмотрен в таблице В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стерские трудотерапии следует отделять от других помещений противопожарными стенами или размещать в отдельном корпусе, соединенным с основным зданием теплым перех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6 Культурно-информационные помещения включают универсальный зал (для собраний, лекций, просмотра телепередач) и комнату для работы с компьютером. Состав помещений культурно-информационной группы в каждом отдельном случае определяется заданием на проектирование и требованиями таблицы В.4, универсальный зал проектируется изолированно от жилой группы помещений в непосредственной связи с вестибюлем и коммуникационным простран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7 При разработке программ и заданий на проектирование ЦСА для определения состава и площади помещений рекомендуется пользоваться таблицей В.4 и 3.24 данного С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Инженерное 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 Системы водопровода, канализации и горячего водоснабжения следует проектировать в соответствии с требованиями СНиП 2.04.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 Системы отопления помещений рассматриваемых учреждений следует проектировать в соответствии с требованиями СНиП 2.04.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 В жилых помещениях следует принимать только нагревательные приборы водяного отопления, которые должны закрываться экр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 В качестве нагревательных приборов системы водяного отопления следует принимать радиаторы или конвек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 Расчетную температуру теплоносителя для системы отопления учреждений следует принимать согласно СНиП 2.04.05 (приложение 11, п.1), СП 41-10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 В помещениях рассматриваемых учреждений в зависимости от их назначения следует предусматривать приточно-вытяжную вентиляцию согласно СНиП 2.04.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 Вентиляционные системы, обслуживающие специальные помещения (санпропускник, кухню-столовую, помещения бытового обслуживания), следует предусматривать самостоятель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 Систему противодымной защиты следует проектировать согласно СНиП 2.04.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 Системы противопожарной защиты помещений следует проектировать в соответствии с требованиями СНиП 2.04.05, НПБ 8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 По степени надежности электроснабжения электроприемники рассматриваемых учреждений вместимостью до 50 мест следует принимать третьей категории, а вместимостью свыше 50 мест до 300 мест - второй категории надежности (ВСН 59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 При проектировании учреждений временного пребывания следует предусматривать различные виды искусственного освещения в соответствии с требованиями СНиП 23-05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бочее - искусственное освещение во всех помещениях учреждений и при входе в помещения постов милиции и надзора, изоляторов нарушителей порядка, помещений служб МВ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варийное - для эвакуации людей при экстремальных условиях, в переходах и проходах здания, на лестницах, в вестибюлях, лестничных площад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 Электрооборудование рассматриваемых учреждений следует проектировать в соответствии с требованиями ВСН 5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 Учреждения временного пребывания должны быть оборудованы сетями проводного вещания (радиотрансляция), телефонами и антенными телевизионными сетями, пожарной и охранн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 Установку телефонов следует предусматривать на посту милиции, охранника-вахтера, в кабинете директора, в помещениях столовой, комнате фельдшера и кабинете врача (в ЦСА), а также в помещениях, определяемых заданием на проектир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5 При проектировании пожарной охранной и тревожной сигнализации и средств связи следует руководствоваться требованиями НПБ-8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6 В зданиях учреждений временного пребывания следует предусматривать при входе в здание систему контроля и наблюдения согласно таблицам В.1 - В.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1 Схемы взаимосвязей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057900" cy="860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2 Посты дежур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67095" cy="860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3 Помещение для служб МВ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099810" cy="861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4 Санпропускник (примерное реше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040120" cy="8608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 Дом ноч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5998845" cy="861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861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2 Социальная гостиница, приют, дом ноч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015990" cy="861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61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3 Центр социальной адап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6056630" cy="8608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рмины и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илая ячейка</w:t>
      </w:r>
      <w:r>
        <w:rPr>
          <w:rFonts w:cs="Arial" w:ascii="Arial" w:hAnsi="Arial"/>
          <w:sz w:val="22"/>
          <w:szCs w:val="22"/>
        </w:rPr>
        <w:t xml:space="preserve"> - элемент жилой группы учреждения временного пребывания лиц без определенного места жительства, состоящий из жилых комнат, подсобных помещений, санузла, перед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илая группа</w:t>
      </w:r>
      <w:r>
        <w:rPr>
          <w:rFonts w:cs="Arial" w:ascii="Arial" w:hAnsi="Arial"/>
          <w:sz w:val="22"/>
          <w:szCs w:val="22"/>
        </w:rPr>
        <w:t xml:space="preserve"> - составная часть здания учреждения временного пребывания лиц без определенного места жительства, включающая несколько жилых ячеек, коммуникационных пространств и необходимых подсобных помещений общественного назначения внутригруппового поль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анпропускник</w:t>
      </w:r>
      <w:r>
        <w:rPr>
          <w:rFonts w:cs="Arial" w:ascii="Arial" w:hAnsi="Arial"/>
          <w:sz w:val="22"/>
          <w:szCs w:val="22"/>
        </w:rPr>
        <w:t xml:space="preserve"> - совокупность бытовых, медицинских помещений с санитарно-гигиеническим оборудованием в учреждении временного пребывания для медицинского осмотра прибывших лиц, проведения их санитарной обработки и обеспечения чистой одеждо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Б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 документов, на которые даны ссылки в настоящем С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10-01-94 "Система нормативных документов в строительстве. Основные положе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1-01-97* "Пожарная безопасность зданий и сооружений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3-05-95 "Естественное и искусственное освещение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35-01-2001 "Доступность зданий и сооружений для маломобильных групп населе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4.01-85* "Внутренний водопровод и канализация зданий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4.05-91* "Отопление, вентиляция и кондиционирование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2.08.02-89* "Общественные здания и сооруже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НиП 31-01-2003 "Здания жилые многоквартирны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 31-103-99 "Здания, сооружения и комплексы православных храмов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 35-104-2001 "Здания и помещения с местами труда для инвалидов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 35-115-2002 "Обустройство помещений социального и медицинского обслуживания пожилых людей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 41-104-2000 "Проектирование автономных источников теплоснабже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 12-95 "Инструкция по проектированию объектов ОВД (милиция) МВД России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.1.004-91 "ССБТ. Пожарная безопасность. Общие требова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анПиН (СП) 2.3.6.1079-01 "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СН 59-88 "Электрооборудование жилых и общественных зданий. Нормы проектирова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ПБ 88-2001* "Установки пожаротушения и сигнализации. Нормы и правила проектирования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инимальный состав помещений и оборудования помещений учреждений времен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В.1 - Социальная гостини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Помещения  | Количество |   Площадь, м2, при   |    Оборудовани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вместимости, мест   |      помещений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————————————|——————————————————————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50   | 100  |  200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—|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      |     2      |   3   |  4   |   5   |          6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Жилая группа помещений на 25-50 мест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 ячейка|Количество  |       |      |       |Металлические   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   10-12-15|жилых  ячеек|       |      |       |деревянные кровати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ст         |принимается |       |      |       |прикроватными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по   заданию|       |      |       |тумбочками,     сто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на          |       |      |       |стулья,  вешалка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проектирова-|       |      |       |одежды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ние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-местная    |По   заданию| 22,5  | 22,5 | 22,5  |5-6 металлических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комната|на          |       |      |       |деревянных кроватей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проектирова-|       |      |       |прикроватными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ние         |       |      |       |тумбочками, стол, 5-6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стульев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-местная    |По   заданию| 27,0  | 27,0 | 27,0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комната|на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проектирова-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ние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хожая     |На  1  жилую|   0,9-1,50 м2/чел.   |Полка   для   улич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ячейку      |                      |обуви,       зеркал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вешалка для одежды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троенный   |В           |     0,6 м2/чел.      |Одно   отделение   с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каф      для|зависимости |                      |штангой и полкой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дежды,      |от          |                      |одежды   и   голов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я, личных|вместимости |                      |уборов,        второ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щей        |жилой       |                      |отделение оборуду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индивидуаль-|комнаты     |                      |полками для  белья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ый)         |            |                      |личных вещей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 |1  на  жилую|         1,1*         |Унитаз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ячейку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ая   |1  на  жилую|         0,8*         |Умывальник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ячейку      |        ------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2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          |1  на  жилую|         1,2*         |Душ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ячейку      |        ------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для|На     жилую|   1,2    |    2,0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ячейку      |          |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 |            |          |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Группа помещений бытового обслуживания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На здание   |         8,0       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журного    |            |              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служивающе-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 персонала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для|То же       |         3,0          |Встроенный шкаф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рязного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я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"           |         12,0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ыха    для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озяйственное|"           |         2,0 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для|На здание   |  4,0  |  -   |  6,0  |1  стол,   2   стул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истки      и|            |       |      |       |тумбочка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ажения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дежды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——————————————————————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игиеническая|То же       |         3,0          |Душ, биде, умывальник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ина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для|"           |         3,0          |Встроенный шкаф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истого белья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         и|На          |         6,0 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итарные   |учреждение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злы      для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,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ужские     и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енские     с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шлюзе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ирочная с|На          |     0,3 м2/чел.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ушильной   и|учреждение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адильной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ой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евая     |То же       |         8,0 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онт одежды|"           |         6,0 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обуви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 |"           |         10,0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журного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,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хнического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служивания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слесарь,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ктрик,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техник)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"           |         8,0 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стры-хозяй-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и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Вестибюльная группа помещений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стибюль    |На          |     2,5 м2/чел.      |Стойка,    журнальн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учреждение  |                      |столик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——————————————————————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 надзора|То же       |         8,0          |Стол, стул, топчан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 вахтером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милиции |"           |         12,0         |Стол,  стул,  топчан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пожарная сигнализац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1         на|        13,0+7        |1 стол работника  МВД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лужбы МВД  с|учреждение  |                      |с компьютером, 1 стол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озяйственной|            |                      |помощника,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ой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    посте|То же       |         3,0          |4 стула,  сейф,  шкаф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илиции может|            |                      |для документов,  шкаф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ь         |            |                      |для      канцелярск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усмотрена|            |                      |принадлежностей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шлюзе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Изолятор для нарушителей порядка и дисциплины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олятор  для|1         на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рушителей  |учреждение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рядка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ая комната|1           |   4   |  8   |  12   |Кровати,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прикрепленные к полу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табуреты   по   числ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мест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1           |         3,0          |1           унитаз, 1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               |умывальник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его        |            |   7   |  11  |  15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Помещения санитарно-гигиенического обслуживания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На          |         10,0         |Стол, стул, кушетк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ельдшера    |учреждение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То же       |         8,0       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дсестры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Санпропускник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|      | 12,0  |Стол, стул, кушетк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ельдшера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|      | 12,5  |Стол, стул, шкаф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обработки |            |       |      |       |чистого        бель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дезинфекции|            |       |      |       |рукомойник,      шкаф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дезинфицирующих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средств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девальная |     1      |       |      |  8,0  |Скамейка,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       |       |      |       |крючки-вешалк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рязное      |     1      |       | 14,0 |       |Стол, стул, шкаф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еление    |            |       |      |       |грязного       белья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емкость  для  гряз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вещей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зкамера    |     2      |  3,0  | 3,0  |       |Тип ВФЭ 2/09-0.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люз      для|     1      | 4,01  |      |       |Смеситель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трудников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истое       |     1      | 14,0  |      |       |Стол, стул, шкаф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еление    |            |       |      |       |чистого белья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евая   для|     1      |  2,5-3,0 м на одну   |Душевая по расчету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обработки |            |    душевую сетку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для|     1      | 12,7  |      |       |Скамейка,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девания     |            |       |      |       |крючки-вешалк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овая      |     1      |  9,0  |      |       |Индивидуальны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для|            |       |      |       |шкафчики,    стеллаж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трудников, |            |       |      |       |для размещения моющи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 том  числе|            |       |      |       |средств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зинфектора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Группа административных помещений и служебно-бытового обслуживания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  12,0         |Стол,   стул,   шкаф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ректора    |            |                      |столик для компьютер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и телефона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  12,0         |2  стола,  2   стул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хгалтера   |            |                      |сейф, шкаф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  9,0       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юриста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  12,0         |Стол, 3 стула и шкаф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женерно-те-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нических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ников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      10,0         |Стол, стул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вхоза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узел   для|На          |         6,0          |2          унитаза, 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служивающе-|учреждение  |                      |умывальника, зеркал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  персонала|            |                      |вешалка для полотенец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раздельные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мужчин  и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енщин)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Столовая   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еденный зал|На          |         0,8          |Столы,   стулья    п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учреждение  |                      |заданию          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изводстве-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ные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я: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ухня        |То же       |  10   |  12  |  15   |4-конфорочная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электроплита,       1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мойка, 1 стол, шкаф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"           |   6   |  7   |   7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ема      и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дуктов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и|"           |   4   |  4   |   6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йка тары   |            |       |      |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овое      |"           |          7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при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ухне     для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итарки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В числителе обозначены площади уборной и умывальной комнаты для свободно передвигающихся лиц, в знаменателе обозначены площади уборной и умывальной комнаты для лиц, нуждающихся в посторонней помощи социального работни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В.2 - Прию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Помещения  | Количество |   Площадь, м2, при   |    Оборудовани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вместимости, мест   |      помещений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——————————————————————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50   | 100  |  200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—|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      |     2      |   3   |  4   |   5   |          6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Жилая группа помещений      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Жилые ячейки на 10-12-15 мест проектируются в соответствии с таблицей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В.1 и рисунками 4.1 и 4.2 данного СП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Группа помещений бытового обслуживания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 |     1      | 8,0  |      |        |Телевизор,      сто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журного    |            |      |      |        |стулья (4 шт.), шкафы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служивающе-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 персонала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евая     |     1      | 4,0  |      |  6,0   |Шкафы   для   чист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белья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 |     1      | 3,0  | 3,0  |  4,0   |Шкаф   для   грязног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рязного     |            |      |      |        |белья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я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онтные    |     1      | 6,0  | 8,0  |  10,0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терские   |            |      | 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клад  мебели|     1      | 10,0 | 10,0 |  12,0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инвентаря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12,0 | 12,0 |  14,0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ыха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Вестибюльная группа помещений  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стибюль    |     1      |     0,25 м2/чел.     |Стойка          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регистрации, стол,  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милиции |    1 на    |          12          |стула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учреждение |                      |Настольная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сигнализация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 надзора|   То же    |         8,0          |Стол, стул, кровать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      вахтер|            |                      |Стойка,  стол,  сту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охранник)   |            |                      |раздвижное кресло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дежурного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"      |         13+7         |Оборудование и мебел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лужб  МВД  с|            |                      |принимаются  согласно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озяйственной|            |                      |таблице В.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ой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    посте|     "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илиции может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ь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усмотрена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шлюзе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Помещения санитарно-гигиенического обслуживания           </w:t>
      </w:r>
      <w:r>
        <w:rPr>
          <w:rFonts w:cs="Courier New" w:ascii="Courier New" w:hAnsi="Courier New"/>
          <w:sz w:val="18"/>
          <w:szCs w:val="18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1 на    |         10,0         |Стол, стул, кушетк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ельдшера    | учреждение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То же    |         8,0          |Стол, шкаф, стул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дсестры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Санпропускник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Санпропускник проектируется в соответствии с таблицей В.1 данного СП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Изолятор для нарушителей порядка и дисциплины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олятор  для|    1 на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рушителей  | учреждение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рядка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ая комната|     1      |  4,0  | 8,0 |  16,0  |Кровати,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|        |прикрепленные к полу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|        |табуреты   по   числ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|        |мест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     1      |       | 3,0 |        |1           унитаз, 1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|     |        |умывальник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его        |     1      |  7,0  |11,0 |  19,0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Группа административных, медицинских помещений и служебно-бытового  </w:t>
      </w:r>
      <w:r>
        <w:rPr>
          <w:rFonts w:cs="Courier New" w:ascii="Courier New" w:hAnsi="Courier New"/>
          <w:sz w:val="18"/>
          <w:szCs w:val="18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обслуживания                             </w:t>
      </w:r>
      <w:r>
        <w:rPr>
          <w:rFonts w:cs="Courier New" w:ascii="Courier New" w:hAnsi="Courier New"/>
          <w:sz w:val="18"/>
          <w:szCs w:val="18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инет      |     1      |  12   | 12  |   12   |Стол   с   телефоном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ректора    |            |       |     |        |стул, шкаф, кресло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1      |  7,0  | 7,0 |  8,0   |Стол,        телефон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     |            |       |     |        |компьютер, картотека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кументов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 | 12  |   12   |Стол, стул, кушетк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ельдшера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 8   |  8  |   8    |Стол, стул,  кушет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дсестры    |            |       |     |        |шкаф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 | 12  |   12   |1 стол, 2 стула, шкаф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юриста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7,0  | 7,0 |  7,0   |2 стола с  телефоном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хгалтера   |     1      |  7,0  | 7,0 |  7,0   |стул, шкаф, кресло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1      |   8   |  8  |   12   |2  стола,  2   стул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вхоза      |            |       |     |        |сейф, шкаф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 |     1      |   8   | 12  |   12   |Стол, шкаф, три стул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женерно-те-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нических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ников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электрик,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хник,сле-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рь) 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при|     1      |   8   | 10  |   12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и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женерно-те-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нических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ников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для|     1      |   2   |  3  |   3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 |     1      |   4   |  4  |   4    |Унитаз,   умывальник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для|            |       |     |        |писсуар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ужчин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  же,   для|     1      |   4   |  4  |   4    |Унитаз,   умывальник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енщин       |            |       |     |        |гигиеническая кабина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На     |  9+6  |     10+6     |Стол,   шкаф,   сту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го  | учреждение |       |              |сейф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ника   с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ой  для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ранения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жертвований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То же    |       |7,0           |Шкаф, стол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стры-хозяй-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и      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ирочная с|     "      |       | 0,3 м2/чел.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ушкой      и|            |       |      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адильной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ой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евая     |     "      |  8,0  |      10      |То же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Столовая             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еденный зал проектируется  в  соответствии  с  таблицей  В.1   и 3.2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анного СП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В.3 - Дом ноч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я    | Количество |   Площадь, м2, при   |Оборудование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вместимости, мест   |помещений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——————————————————————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50  | 100  |  20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            |     2      |  3   |  4   |   5    |          6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Жилая группа помещений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Жилые ячейки на 10-12-15 мест проектируются в соответствии с таблицей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В.1 и рисунками 4.1 и 4.2 данного СП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 ячейка| По заданию | 45,0 | 45,0 |  45,0  |Металлические   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  20   мест|     на     |      |      |        |деревянные  2-ярусны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вариант    с|проектирова-|      |      |        |кровати           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-ярусными   |    ние     |      |      |        |прикроватными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роватями)   |            |      |      |        |шкафами, стол, стул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хожая     | 1 на жилую |      | 0,9  |        |Вешалка  для  одежды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ячейку   |      |      |        |зеркало,  полка 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обуви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 |   То же    |         1,1*         |2 унитаза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ая   |     "      |         0,8*         |2 умывальника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2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          |     "      |         1,2*         |Душ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олл      для|     1      | 45,0 | 45,0 |  45,0  |25  складных   кресел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ыха на  25|            |      |      |        |(или  скамеек),  стол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ел. (комната|            |      |      |        |журнальный,      стол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ночлега) |            |      |      |        |дежурного,      сту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телевизор         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подставкой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 |     1      |         1,1*         |2 унитаза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1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   |     1      |         0,8*         |2 умывальника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1      |       -------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2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          |     1      |         1,2*         |Душ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  Буфет    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еденный зал|            |         0,8       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На     |         7,0          |2-конфорочная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огрева    | учреждение |                      |электроплита,       1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ищи (с элек-|            |                      |мойка, 1 стол-шкаф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оплитой,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йкой  и хо-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одильником)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для|   То же    |         4,0  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и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йки тары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овая      |     "      |  7   |      |   7    |Стол, стул, шкаф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для|            |      |      |        |одежды 0,6 м2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итарки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Группа административных помещений и служебно-бытового обслуживания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инет      |     1      |  12  |  12  |   14   |Стол,          стул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ректора    |            |      |      |        |телефоном,    кресл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шкаф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|  12  |   12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юриста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8,0  | 8,0  |  10,0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хгалтера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8,0  | 8,0  |  9,0   |Стол, стул, диван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журного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|  12  |   15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ыха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узел   для|     1      |  6   |  6   |   1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,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дельный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мужчин  и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енщин      с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шлюзе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для|     1      | 3,0  | 3,0  |  4,0   |2          санузла, 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            |      |      |        |рукомойника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7,0  | 7,0  |  7,0   |Стол,           сту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стры-хозяй-|            |      |      |        |встроенный шкаф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и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евая     |     1      | 8,0  | 8,0  |  8,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Изолятор для нарушителей порядка 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олятор  для  нарушителей  порядка  проектируется  в    соответствии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аблицей В.1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Вестибюльная группа помещений с постом милиции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Вестибюльную группу помещений следует принимать согласно таблице В.1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Помещения санитарно-гигиенического обслуживания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На     |      | 10,0 |        |Стол, стул, кушетк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ельдшера    | учреждение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То же    |      | 8,0  |     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дсестры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Санпропускник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пропускник следует принимать согласно таблице В.1 и 3.29 данного СП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* В числителе обозначены  площади  уборной  и  умывальной   комнаты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ободно передвигающихся лиц, в знаменателе обозначены площади  убор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 умывальной  комнаты  для  лиц,  нуждающихся  в    посторонней помощ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го работника.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В.4 - Центр социальной адап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Помещения  | Количество |   Площадь, м2, при   |    Оборудование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вместимости, мест   |      помещений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——————————————————————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50  | 100  |  20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1      |     2      |  3   |  4   |   5    |          6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Жилая группа помещений на 25-50 мест                 </w:t>
      </w:r>
      <w:r>
        <w:rPr>
          <w:rFonts w:cs="Courier New" w:ascii="Courier New" w:hAnsi="Courier New"/>
          <w:sz w:val="18"/>
          <w:szCs w:val="18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 ячейка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   10-12-15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ст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комната| По заданию | 30,0 | 30,0 |  30,0  |5  металлических  ил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 5 мест    |     на     |      |      |        |деревянных кроватей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проектирова-|      |      |        |прикраватными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ние     |      |      |        |тумбочками,     сто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стулья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илая комната|   То же    | 36,0 | 36,0 |  36,0  |То же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 6 мест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хожая     |  На жилую  |     1,0 м2/чел.   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ячейку   |              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вешалка,     зеркал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полка для обуви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троенный   |     1      |     0,6 м2/чел.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каф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 |     1      |         1,1*         |Унитаз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-----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1,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ая   |     1      |      | 0,8* |        |Умывальник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------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1,2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          |     1      |      | 1,2* |        |Душ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-----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1,8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 |  На жилую  |      | 1,2  |        |-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   ячейку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Группа помещений бытового обслуживания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На     |  8,0  | 8,0 |   10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служивающе-| учреждение |       |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 персонала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итарные   |  На этаж   |  6,0  | 6,0 |  6,0   |По расчету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злы      для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,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дельные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мужчин  и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енщин      с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шлюзе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 |   То же    |  3,0  | 3,0 |  6,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рязного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я 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 |     "      |  3,0  | 3,0 |  6,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истого белья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адильня    |     "      |  7,0  | 7,0 |  7,0   |Гладильная     дос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|     |        |тумбочка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На     |  12   | 12  |   15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ыха       | учреждение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арикмахерс- |     "      | 10+4  |12+6 |  12+6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я         с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дсобными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ями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емный     |     "      |  4,0  | 6,0 |  6,0   |2 шкафа, стол, стул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ункт 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имчистки   и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ачечной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ункт ремонта|     "      |  6,0  | 6,0 |  8,0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уви        |            |       |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лефон-авто-|    1 на    |       | 0,9 |        |То же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т          | учреждение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 |     1      |  4,0  | 4,0 |  6,0   |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очного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я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ункт проката|     1      |  8,0  | 8,0 |   12   |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метов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а        и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портинвента-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я       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1      |  10   | 10  |   12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го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ника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игиеническая|  На жилую  |  3,2  |    3,0х2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ина    для| группу 50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енщин       |    мест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То же    |  10   | 12  |   18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ения    по|            |       |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тересам    |            |       |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ентральная  |     На     |  8+4  |     10+6     |В             состав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ельевая    с| учреждение |       |              |хозяйственных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м   |            |       |              |помещений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я   починки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дежды       |            |       |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|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ирочная  |   То же    |  10   |      12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  Столовая   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еденный зал проектируется  в  соответствии  с  таблицей  В.1   и 3.2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анного СП       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      Санпропускник       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анпропускник с дезкамерой следует принимать согласно таблице В.1, 3.28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и 3.29 данного СП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 Изолятор для заболевшего     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алата  на  1|     1      |         7,0          |Кровать            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йку        |            |                      |прикроватной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тумбочкой, стол, стул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дняя     |     1      |         4,0          |Встроенный  шкаф 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одежды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     1      |         3,0          |Один          унитаз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               |умывальник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уш          |     1      |         1,2          |Душевой поддон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 Медико-социальные помещения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        |    1 на    |  10  |  12  |   12   |Стол, стул,  кушетк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дсестры    | учреждение |      |      |        |шкаф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инет врача|   То же    |  12  |  12  |   14   |Стол,  стул,  кресло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шкаф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"      |  10  |  12  |   12   |Стол,   стул,   шкаф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аршей      |            |      |      |        |кушетка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дсестры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"      |  10  |  14  |   14   |То же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сихолог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"      |  10  |  14  |   14   |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рколог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по|     "      | 8,0  |  10  |   12   |Стол,           шкаф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регулирова- |            |      |      |        |компьютер, 2 стула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ию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-бы-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овых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итуаций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бывших лиц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Помещения трудовой адаптации  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 |     На     |  12  |  12  |   12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структора  | учреждение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по расчету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терские   |            |      |      |     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рудотерапии |            |      | 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ли 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ечебно-тру-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овые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терские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чебно-произ-|            |          40          |То же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одственные с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вентарными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 подсобными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ями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Швейные,     | По заданию |          36          |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увные,     |     на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терские   |проектирова-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учных       |    ние     |          18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месел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10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ртонажно-  |            |          60          |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еплетные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ончарные    |            |          54          |"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Группа административных помещений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бинет      |     1      |  24  |  24  |   24   |2  стола,  2   стула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ректора    |            |      |      |        |кресло, шкаф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6,0  | 7,0  |  7,0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кретаря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0  |  12  |   12   |Стол,   стул,   шкаф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юриста       |            |      |      |        |сейф, компьютер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|  16  |   16   |2 стола, 2  стула,  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лавного     |            |      |      |        |шкафа, сейф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ухгалтера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зам.|     1      |  12  |  12  |   14   |Стол, стул, диван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иректора  по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чрезвычайным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итуациям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 |     1      | 8,0  |  10  |   12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го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ботник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8,0  |  10  |   10   |Стол,           сту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журного    |            |      |      |        |умывальник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0  |  10  |   10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го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дагога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|  12  |   14   |3 стола, 3  стула,  2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ж.-техн.   |            |      |      |        |шкафа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ерсонал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8,0  | 8,0  |   10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вхоза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ая     |     2      | 3,0  | 6,0  |  6,0   |То же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  Вестибюльная группа помещений                  </w:t>
      </w:r>
      <w:r>
        <w:rPr>
          <w:rFonts w:cs="Courier New" w:ascii="Courier New" w:hAnsi="Courier New"/>
          <w:sz w:val="18"/>
          <w:szCs w:val="18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естибюль   с|     1      |     0,3 м2/чел.      |Стойка,    журнальны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стом    для|            |                      |столик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юро заказов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милиции |    1 на    |  12  |  12  |   12   |1     стул,     стол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учреждение |      |      |        |настольная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сигнализация,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кровать,     пожарн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сигнализация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ст  надзора|   То же    | 8,0  | 8,0  |  8,0   |Стойка,  стул,  шкаф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вахтер)     |            |      |      |        |охранная сигнализаци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"      | 8,0  |  12  |   12   |Стол, стул, шкаф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егистрации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аспортов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для|     "      | 13+7 | 13+7 |  13+7  |Оборудование и мебел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лужб  МВД  с|            |      |      |        |следует     принимать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озяйственной|            |      |      |        |согласно таблице В.1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ладовой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    посте|     "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илиции может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ыть 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едусмотрена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шлюзе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       Изолятор для нарушителей порядка        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ая комната|            | 4,0  | 8,0  |  12,0  |Кровати,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прикрепленные к полу,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табуреты   по   числу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|      |      |        |мест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борная     с|     1      |         3,0          |Унитаз, умывальник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мывальником |            |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Всего</w:t>
      </w:r>
      <w:r>
        <w:rPr>
          <w:rFonts w:cs="Courier New" w:ascii="Courier New" w:hAnsi="Courier New"/>
          <w:sz w:val="18"/>
          <w:szCs w:val="18"/>
        </w:rPr>
        <w:t xml:space="preserve">        |            | 7,0  | 11,0 |  15,0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           Группа помещений культурно-массового назначения          </w:t>
      </w:r>
      <w:r>
        <w:rPr>
          <w:rFonts w:cs="Courier New" w:ascii="Courier New" w:hAnsi="Courier New"/>
          <w:sz w:val="18"/>
          <w:szCs w:val="18"/>
        </w:rPr>
        <w:t xml:space="preserve">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ниверсальный|     На     |  50  | 100  |  120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зал       для| учреждение |      | 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смотра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ино,   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рганизацион-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ых   лекций,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ыставок 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мещение   с|     1      |  12  |  18  |   20   |Стол для компьютера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пьютером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омната      |     1      |  12  |  18  |   25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ения    по|            |      | 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нтересам    |            |      |      |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|——————|——————|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олл-гостиная|     На     |  18  |  24  |   35   |По         заданию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учреждение |      |      |        |проектирование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* В числителе обозначены  площади  уборной  и  умывальной   комнаты дл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вободно передвигающихся лиц, в знаменателе обозначены площади  уборной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  умывальной  комнаты  для  лиц,  нуждающихся  в    посторонней помощ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циального работника.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правочный материа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значение и примерный штатный состав учреждений времен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циальная гостиница</w:t>
      </w:r>
      <w:r>
        <w:rPr>
          <w:rFonts w:cs="Arial" w:ascii="Arial" w:hAnsi="Arial"/>
          <w:sz w:val="22"/>
          <w:szCs w:val="22"/>
        </w:rPr>
        <w:t xml:space="preserve"> - учреждение для лиц без определенного места жительства, оказавшихся в трудной жизненной ситуации. Социальная гостиница рассчитана на временное пребывание в течение 10 дней местных и иногородних лиц и, в первую очередь, пенсионеров и инвалидов - им оказываются бесплатные бытовые, санитарно-гигиенические, юридические услуги и материальная помощь для решения вопросов личного или общественного характ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ем в социальную гостиницу производится по направлению органов социальной защиты населения, на основании личного заявления, при наличии документа, удостоверяющего л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циальной гостинице для лиц без определенного места жительства оказывается доврачебная помощь, санитарная обработка, а также обеспечивается безопасность преб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Приложение к приказу Минсоцзащиты России от 11 мая 1995 г. N 96 "Примерное положение о социальной гостинице"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 - Примерные штатные нормативы социальной гостиниц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N  |          Наименование должности          | Количество ставок в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.п. |                                          |социальной гостинице с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|     числом мест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|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|   До 50   |  50-100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                    2                     |     3     |    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Директор                                  |    1,0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2  |Бухгалтер                                 |    1,0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3  |Кассир                                    |    0,5    |   0,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4  |Сестра-хозяйка                            |    1,0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5  |Юрисконсульт                              |    0,5    |   0,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6  |Социальный работник                       |    1,0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7  |Заведующий хозяйством                     |    1,0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8  |Плотник                                   |    0,5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9  |Слесарь-электрик        по         ремонту|    0,5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электрооборудования                       |           |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0  |Слесарь-сантехник                         |    0,5    |   1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1  |Горничная                                 |    8,0    |   12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2  |Администратор                             |    4,0    |   6,0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3  |Водитель автомобиля*                      |    1,5    |   1,5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4  |Сторож (вахтер)                           |     1     |    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5  |Милиционер                                |     1     |    1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|—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6  |Работник МВД                              |    1/2    |   1/2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* Должность водителя автомобиля устанавливается при наличии автомобиля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юты</w:t>
      </w:r>
      <w:r>
        <w:rPr>
          <w:rFonts w:cs="Arial" w:ascii="Arial" w:hAnsi="Arial"/>
          <w:sz w:val="22"/>
          <w:szCs w:val="22"/>
        </w:rPr>
        <w:t xml:space="preserve"> - предназначаются для различных категорий лиц, но, в первую очередь, для пожилых людей и инвалидов. Приют рассчитан на лиц из местного населения, оказавшихся в сложной ситуации и вынужденных просить помощи у организаций социальной защиты населения. Право для прибывших лиц на временное проживание в приюте предоставляется бесплатно в течение не более 30 сут подряд и не более 60 сут в году. В приют принимаются лица, получившие направление от органов социальной защиты населения, выданное на основании личного заявления и при наличии документа, удостоверяющего л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иютах в необходимых случаях по решению администрации лицам предоставляется одежда и обувь. Администрация приюта обеспечивает для лиц без определенного места жительства доврачебную помощь, санитарную обработку, консультативную помощь в вопросах бытового, трудового устройства и пенсионного обеспечения. В приюте для сохранения общественного порядка предусматривается круглосуточный пост мили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Приложение к приказу Минсоцзащиты России от 11 мая 1995 г. N 96 "Примерное положение о социальном приюте"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 - Примерные штатные нормативы прию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N  |    Наименование должности    |  Количество ставок в социальном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.п. |                              |       приюте с числом мест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|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| До 25 | 26-40  | 41-80  | 81-100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              2               |   3   |   4    |   5    |   6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Директор                      |  1,0  |  1,0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2  |Главный бухгалтер             |  1,0  |  1,0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3  |Кассир                        |  0,5  |  0,5   |  0,5   |  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4  |Заведующий хозяйством         | 1,0/2 | 1,0/2  | 1,0/2  | 1,0/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5  |Заведующий складом            | 1,0/2 | 1,0/2  | 1,0/2  | 1,0/2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6  |Сестра-хозяйка                |  1,0  |  1,0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7  |Социальный работник           |  0,5  |  0,5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8  |Юрисконсульт                  |  0,5  |  0,5   |  0,5   |  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9  |Фельдшер                      |  1,0  |  1,0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0  |Медицинская сестра            |  4,5  |  4,5   |  9,0   |  11,5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1  |Санитарка-банщица             |  1,0  |  1,0   |  1,0   |  1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2  |Санитарка-уборщица            |  1,0  |  1,0   |  2,0   |  2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3  |Дезинфектор                   |  0,5  |  0,5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4  |Рабочий по стирке и ремонту   |  1,0  |  1,0   |  1,5   |  2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одежды                        |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5  |Повар                         |  1,0  |  1,0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6  |Санитарка-буфетчица           |  1,0  |  1,0   |  1,5   |  2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7  |Водитель автомобиля*          |  1,5  |  1,5   |  1,5   |  1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8  |Плотник                       |  0,5  |  0,5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9  |Слесарь-электрик  по   ремонту|  0,5  |  0,5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электрооборудования           |       |        |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0  |Слесарь-сантехник             |  0,5  |  0,5   |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|———————|————————|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1  |Сторож (вахтер)               |  2,5  |  2,5   |  2,5   |  2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* Должность водителя автомобиля устанавливается при наличии автомобиля.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ом ночного пребывания</w:t>
      </w:r>
      <w:r>
        <w:rPr>
          <w:rFonts w:cs="Arial" w:ascii="Arial" w:hAnsi="Arial"/>
          <w:sz w:val="22"/>
          <w:szCs w:val="22"/>
        </w:rPr>
        <w:t xml:space="preserve"> - предусматривается для лиц, не имеющих возможности или не желающих обеспечить себе даже минимальный прожиточный минимум и не имеющих определенного места жительства. В дом ночного пребывания принимаются лица, в первую очередь, пожилые и инвалиды, обратившиеся в учреждение самостоя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ем лиц в дом ночного пребывания осуществляется сотрудником, назначенным директором дома ночного пребывания, совместно с медицинским работником учреждения. Право для вновь прибывших лиц на временное проживание в доме ночного пребывания предоставляется бесплатно сроком на 12 ч, также выдается одноразовый талон на питание. При поступлении в учреждение лица могут получить также консультации по вопросам бытового и трудового устройства, пройти санитарную обработку и получить доврачебную помощь. Бесплатное проживание в доме ночного пребывания может быть продлено до 10 дней, а сверх того лишь за плату при наличии свободных мест в учрежд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беспечения общественного порядка в учреждении предусматривается круглосуточный пост мили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Приложение к приказу Минсоцзащиты Российской Федерации от 25 января 1996 г. N 10 "Временное положение о доме ночного пребывания"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3 - Примерные штатные нормативы дома ночного пребы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N  |            Наименование должности            |Количество ставок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.п. |                                              |  в доме ночного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   |   пребывания с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   |   числом мест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   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   |  До 50  | 50-100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                      2                       |    3    |   4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Директор                                      | 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2  |Главный бухгалтер                             |   1,0   |  1.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3  |Администратор                                 |   4,5   |  3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4  |Фельдшер                                      |   4,5   |  3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5  |Юрисконсульт                                  |   0,5   |  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6  |Кассир                                        |   0,5   |  0.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7  |Сестра-хозяйка                                | 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8  |Заведующий хозяйством                         | 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9  |Милиционер                                    | 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0  |Вахтер-сторож                                 | 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1  |Работник МВД                                  |   1,0   |  1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2  |Дезинфектор                                   |   1,0   |  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3  |Плотник                                       |   1,0   |  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4  |Слесарь-сантехник                             |   1,0   |  0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5  |Слесарь-электрик                    по ремонту|   1,0   |  0.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электрооборудования                           |         |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6  |Санитарка                                     |  12,0   |  3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———|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7  |Водитель автомобиля                           |   1,5   |  1,5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Центр социальной адаптации</w:t>
      </w:r>
      <w:r>
        <w:rPr>
          <w:rFonts w:cs="Arial" w:ascii="Arial" w:hAnsi="Arial"/>
          <w:sz w:val="22"/>
          <w:szCs w:val="22"/>
        </w:rPr>
        <w:t xml:space="preserve"> - учреждение, осуществляющее социальную адаптацию лиц без определенного места жительства, которым оказываются бесплатные бытовые, санитарно-гигиенические, юридические услуги и материальная помощь. Временное проживание этим лицам в учреждении центра предоставляется бесплатно на срок не свыше 6 ме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центре социальной адаптации проводится распределение лиц по соответствующим учреждениям временного пребывания социальной защиты населения. В учреждение - центр социальной адаптации - принимаются лица по направлению органов социальной защиты населения при наличии документа, удостоверяющего личность. Администрация центра социальной адаптации обеспечивает лицам доврачебную помощь, услуги психолога и юриста, санитарно-гигиеническую обработку, трудовую адаптацию и до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живание в учреждении свыше 6 мес допускается по письменному разрешению органов социальной защиты населения и за плату, установленную органами исполнительной власти субъекта Российской Федерации, при наличии свободных мест в учреждении. Контроль за соблюдением санитарно-эпидеомиологического режима в учреждении осуществляют в установленном порядке органы здравоохранения и санитарно-эпидемиологического надзора. Для осуществления общественного порядка в здании предусматривается круглосуточный пост мили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Постановление Правительства Российской Федерации от 8 июня 1996 г. N 670 в ред. Постановления Правительства РФ от 6 июля 1999 г. N 750 "Примерное положение об учреждении социальной помощи для лиц без определенного места жительства и занятий"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4 - Примерные штатные нормативы центра социальной адаптации на 400 ме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N  |          Наименование должности           |  Количество ставок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.п. |                     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                     2                     |          3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1  |Директор      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2  |Заместитель директора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3  |Главный бухгалтер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4  |Заместитель главного бухгалтера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5  |Кассир        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6  |Технический работник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7  |Юрисконсультант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8  |Заведующий хозяйством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9  |Заведующий складом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0  |Делопроизводитель                          |         1,5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1  |Слесарь-электрик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2  |Слесарь-сантехник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3  |Шофер                                      |          2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4  |Подсобный рабочий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5  |Инструктор по труду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6  |Сторожевая охрана:   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милиционер    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вахтер        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                                           |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|работник МВД  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7  |Повар                                      |          3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8  |Врач, зав. отделением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19  |Психолог                                   |          2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0  |Медсестра палатная                         |          5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1  |Фельдшер      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2  |Сестра-хозяйка                 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3  |Санитарка-буфетчица                        |          2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4  |Санитарка-уборщица                         |          2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5  |Специалист по социальной работе            |          1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6  |Социальный педагог                         |         1,5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|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27  |Социальный работник                        |         1,5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</w:t>
      </w:r>
      <w:r>
        <w:rPr>
          <w:rFonts w:cs="Courier New" w:ascii="Courier New" w:hAnsi="Courier New"/>
          <w:b/>
          <w:bCs/>
          <w:sz w:val="18"/>
          <w:szCs w:val="18"/>
        </w:rPr>
        <w:t>Примечание</w:t>
      </w:r>
      <w:r>
        <w:rPr>
          <w:rFonts w:cs="Courier New" w:ascii="Courier New" w:hAnsi="Courier New"/>
          <w:sz w:val="18"/>
          <w:szCs w:val="18"/>
        </w:rPr>
        <w:t xml:space="preserve"> - Примерное штатное расписание центра  социальной  адаптаци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нято по аналогу действующих учреждений.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омж</w:t>
      </w:r>
      <w:r>
        <w:rPr>
          <w:rFonts w:cs="Arial" w:ascii="Arial" w:hAnsi="Arial"/>
          <w:sz w:val="22"/>
          <w:szCs w:val="22"/>
        </w:rPr>
        <w:t xml:space="preserve"> - лицо без определенного места пребывания или жительства, нуждающееся в социальной, медицинской и иной помощ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Указ Президента Российской Федерации "О мерах по предупреждению бродяжничества и попрошайничества" от 2 ноября 1993 г. N 181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ынужденный переселенец</w:t>
      </w:r>
      <w:r>
        <w:rPr>
          <w:rFonts w:cs="Arial" w:ascii="Arial" w:hAnsi="Arial"/>
          <w:sz w:val="22"/>
          <w:szCs w:val="22"/>
        </w:rPr>
        <w:t xml:space="preserve"> - гражданин Российской Федерации, покинувший постоянное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различным признакам или массовых нарушений общественного поряд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кон Российской Федерации "О вынужденных переселенцах" в редакции федеральных законов от 20.12.1995 г. N 202-ФЗ и от 7.08.2000 г. N 122-ФЗ.)</w:t>
      </w:r>
    </w:p>
    <w:sectPr>
      <w:type w:val="nextPage"/>
      <w:pgSz w:w="12240" w:h="15840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48:00Z</dcterms:created>
  <dc:creator>b</dc:creator>
  <dc:description/>
  <dc:language>en-US</dc:language>
  <cp:lastModifiedBy>Анна</cp:lastModifiedBy>
  <dcterms:modified xsi:type="dcterms:W3CDTF">2004-08-06T08:58:00Z</dcterms:modified>
  <cp:revision>3</cp:revision>
  <dc:subject/>
  <dc:title>a</dc:title>
</cp:coreProperties>
</file>